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мышленно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ганов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народных депутатов Ваган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-ой созыв, 38 - е заседа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.09.2013г. №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. Вагано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проекта о внесении измен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правила землепользования и застрой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гановского сельского поселен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Руководствуясь статьями 30, 31, 32 Градостроительного кодекса Российской Федерации, статьей 46 Федерального закона от 06.10.2003 №131-ФЗ  «Об общих принципах  организации местного самоуправления в Российской Федерации», Уставом Вагановского сельского поселения, с учетом Протокола от 24.09.2013г. №1, Заключения от 24.09.2013г. №1 по проведению публичных слушаний о внесении изменений в правила землепользования и застройки Вагановского сельского поселения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Утвердить проект о внесении  изменений в правила землепользования и застройки Вагановского сельского поселения в части отмены ст. 32, п.19 Таблицы параметров для подзоны ЖЗ5, содержащейся в ст. 35.2. правил землепользования и застройки  территории Вагановского сельского поселения, утвержденных решением Совета народных депутатов Вагановского сельского поселения от 13.11.2012г. №6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Правила землепользования и застройки Вагановского сельского поселения опубликовать в газете «ЭХО», обнародовать на сайте администрации Вагановского сельского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Решение подлежит обнародов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5. Контроль за исполнением решения возложить на комиссию по разработке правил землепользования и застройки Вагановского сельского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ган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А.Н. Сеню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народных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агановского сельского поселения                                          А.Н. Сенюков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5:00Z</dcterms:created>
  <dc:creator>Admin</dc:creator>
  <dc:description/>
  <cp:keywords/>
  <dc:language>en-US</dc:language>
  <cp:lastModifiedBy>Admin</cp:lastModifiedBy>
  <dcterms:modified xsi:type="dcterms:W3CDTF">2013-09-25T14:55:00Z</dcterms:modified>
  <cp:revision>5</cp:revision>
  <dc:subject/>
  <dc:title/>
</cp:coreProperties>
</file>