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 №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оведению публичных слушани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о внесении изменений в правила землепользования и застройки Ваган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проведения: 24.09.2013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проведения:Промышленновский район, с. Ваганово, ул. Центральная, 2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емя проведения: 9-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опрос:</w:t>
      </w:r>
      <w:r>
        <w:rPr>
          <w:rFonts w:cs="Arial" w:ascii="Arial" w:hAnsi="Arial"/>
        </w:rPr>
        <w:t xml:space="preserve"> внесение изменений в правила землепользования и застройки Вагановского сельского поселения в части отмены ст. 32, п.19 Таблицы параметров для подзоны ЖЗ5, содержащейся в ст. 35.2. Правил землепользования и застройки  территории Вагановского сельского поселения, утвержденных решением Совета народных депутатов Вагановского сельского поселения от 13.11.2012г. №6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казчик: </w:t>
      </w:r>
      <w:r>
        <w:rPr>
          <w:rFonts w:cs="Arial" w:ascii="Arial" w:hAnsi="Arial"/>
        </w:rPr>
        <w:t>администрация Вагановского сельского поселе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 учетом Протокола от 24.09.2013г. №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 проведению публичных слушаний о внесении изменений в правила землепользования и застройки Вагановского сельского поселения, комиссия по проведению публичных слушаний, направляет проект о внесении изменений  в правила землепользования и застройки Вагановского сельского поселения главе Вагановского сельского поселения для дальнейшего  принятия решения в части  отмены ст. 32, п.19 Таблицы параметров для подзоны ЖЗ5, содержащейся в ст. 35.2. Правил землепользования и застройки  территории Вагановского сельского поселения, утвержденного решением Совета народных депутатов Вагановского сельского поселения от 13.11.2012г. №6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омиссия по проведению публичных слушаний администрации Вагановского сельского поселения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21:00Z</dcterms:created>
  <dc:creator>Admin</dc:creator>
  <dc:description/>
  <cp:keywords/>
  <dc:language>en-US</dc:language>
  <cp:lastModifiedBy>Admin</cp:lastModifiedBy>
  <cp:lastPrinted>2013-09-25T18:16:00Z</cp:lastPrinted>
  <dcterms:modified xsi:type="dcterms:W3CDTF">2013-09-25T14:21:00Z</dcterms:modified>
  <cp:revision>2</cp:revision>
  <dc:subject/>
  <dc:title>Заключение  № 1</dc:title>
</cp:coreProperties>
</file>