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42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>
          <w:trHeight w:val="3533" w:hRule="atLeast"/>
        </w:trPr>
        <w:tc>
          <w:tcPr>
            <w:tcW w:w="4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речн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ов ежегодного мониторин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планов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рожных карт») повы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й показ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и для 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и услуг к пункту № 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визиты муниципальной «дорожной карты» и период е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вском муниципальном округе «дорожная карта» утверждена Постановлением администрации Промышленновского муниципального района от 22.09.2015 № 1059 – П «Об утверждении Плана мероприятий («дорожная карта») «Повышение значений показателей доступности для инвалидов и других маломобильных групп населения объектов и услуг в Промышленновском муниципальном районе на 2015- 2030 годы» (в ред. постановлений от 24.04.2017 № 405-П, от 21.12.2017         № 1428 - П, от 27.04.2018 № 481- П, от 16.11.2018 № 1309 - П, от 18.04.2019 № 512 - П, от 29.12.2021 № 2060 - П, от 06.05.2022 № 638-П, от 11.01.2023    № 2-П, от 04.12.2023 № 1382-П, от 03.12.2024 № 1227-П) и соответствует требованиям законодательства Российской Федерации, постановлению Правительства Российской Федерации от 17.06.2015 № 599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 w:cs="Calibri"/>
          <w:sz w:val="28"/>
          <w:szCs w:val="28"/>
          <w:lang w:eastAsia="ar-SA" w:bidi="en-US"/>
        </w:rPr>
        <w:t>2. Наличие в муниципальной «дорожной карте» мероприятий и показателей, позволяющих оценить уровень доступности объектов и услуг, предоставляемых как в городской, так и в сельской местности, в т.ч. в зависимости от нарушенных функций организма (для инвалидов по зрению, слуху, с нарушениями функций опорно-двигательного аппарат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лане мероприятий («дорожная карта») «Повышение значений показателей доступности для инвалидов и других маломобильных групп населения объектов и услуг в Промышленновском муниципальном округ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на 2022-2030 годы» имеются мероприятия и показатели, </w:t>
      </w:r>
      <w:r>
        <w:rPr>
          <w:rFonts w:eastAsia="Calibri" w:cs="Calibri"/>
          <w:sz w:val="28"/>
          <w:szCs w:val="28"/>
          <w:lang w:eastAsia="ar-SA" w:bidi="en-US"/>
        </w:rPr>
        <w:t>позволяющие оценить уровень доступности объектов и услуг, в т.ч. в зависимости от нарушенных функций организма (для инвалидов по зрению, с нарушениями функций опорно-двигательного аппарат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rFonts w:eastAsia="Calibri" w:cs="Calibri"/>
          <w:sz w:val="28"/>
          <w:szCs w:val="28"/>
          <w:lang w:eastAsia="en-US" w:bidi="en-US"/>
        </w:rPr>
        <w:t>3. Работа, проводимая с организациями негосударственного сектора экономики, в целях привлечения их к обеспечению условий доступности для инвалидов объектов и предоставляемых услуг (краткое описание).</w:t>
      </w:r>
    </w:p>
    <w:p>
      <w:pPr>
        <w:pStyle w:val="11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стоянной основе ведется работа с руководителями предприятий потребительского рынка Промышленновского муниципального округа о возможности повышения качества доступности для инвалидов к объектам торговли и объектам предоставления услуг. Кроме того, в соответствии с чек-листами руководителям были направлены информационные письма о необходимости приведения в соответствие входных площадок объектов на предмет соблюдения доступности для инвалидов и других маломобильных групп населения.</w:t>
      </w:r>
    </w:p>
    <w:p>
      <w:pPr>
        <w:pStyle w:val="11"/>
        <w:shd w:fill="auto" w:val="clear"/>
        <w:tabs>
          <w:tab w:val="clear" w:pos="708"/>
          <w:tab w:val="left" w:pos="3030" w:leader="none"/>
          <w:tab w:val="left" w:pos="5703" w:leader="none"/>
        </w:tabs>
        <w:ind w:left="20" w:right="20" w:firstLine="700"/>
        <w:jc w:val="both"/>
        <w:rPr/>
      </w:pPr>
      <w:r>
        <w:rPr>
          <w:color w:val="000000"/>
          <w:sz w:val="28"/>
          <w:szCs w:val="28"/>
        </w:rPr>
        <w:t>В течение 2024 года было обследовано 53 объекта в банковской, аптечной сфере, в сфере торговли и туризма, из них в 47 объектах выявлены нарушения. По результатам мониторинга 7 объектов приведено в соответствие.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</w:rPr>
        <w:t>На парковочных стоянках торговых объектов выделены бесплатные места для парковки транспортных средств, управляемых инвалидами в количестве определенном законодательством. Все вышеуказанные места обозначены необходимыми знак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rFonts w:eastAsia="Calibri" w:cs="Calibri"/>
          <w:color w:val="000000"/>
          <w:spacing w:val="2"/>
          <w:sz w:val="28"/>
          <w:szCs w:val="28"/>
          <w:shd w:fill="FFFFFF" w:val="clear"/>
          <w:lang w:bidi="ru-RU"/>
        </w:rPr>
        <w:t>5. Привлечение общественных объединений инвалидов к реализации мероприятий муниципальной «дорожной карты» (включая проведение паспортизации объек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едутся консультации, а так же согласование паспортов доступности объектов социальной инфраструктуры (ОСИ) с сообществом инвалидов КОО ООО Всероссийское общество инвалидов – Кемеро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629"/>
      </w:tblGrid>
      <w:tr>
        <w:trPr>
          <w:trHeight w:val="284" w:hRule="atLeast"/>
        </w:trPr>
        <w:tc>
          <w:tcPr>
            <w:tcW w:w="591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о. первого заместителя главы</w:t>
            </w:r>
          </w:p>
        </w:tc>
        <w:tc>
          <w:tcPr>
            <w:tcW w:w="36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В. Мясоед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12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4">
    <w:name w:val="Основной текст (2)4"/>
    <w:qFormat/>
    <w:rPr>
      <w:b/>
      <w:bCs/>
      <w:color w:val="3D3D3D"/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sz w:val="28"/>
      <w:szCs w:val="2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44"/>
      <w:jc w:val="center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1:00Z</dcterms:created>
  <dc:creator>k254</dc:creator>
  <dc:description/>
  <cp:keywords/>
  <dc:language>en-US</dc:language>
  <cp:lastModifiedBy>Пользователь</cp:lastModifiedBy>
  <cp:lastPrinted>2021-12-29T10:47:00Z</cp:lastPrinted>
  <dcterms:modified xsi:type="dcterms:W3CDTF">2024-12-25T08:03:00Z</dcterms:modified>
  <cp:revision>458</cp:revision>
  <dc:subject/>
  <dc:title/>
</cp:coreProperties>
</file>