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одаже земельных участков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0 п. 2 ст. 39.3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одажи земельных участков из состава земель населенных пунктов: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4943 кв.м., местоположение: Российская Федерация, Кемеровская область – Кузбасс, Промышленновский муниципальный округ, с. Журавлево, ул. Целинная, 30, с целью использования «для индивидуального жилищного строительства)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4930 кв.м., местоположение: Российская Федерация, Кемеровская область – Кузбасс, Промышленновский муниципальный округ, с. Журавлево, ул. Целинная, 34, с целью использования «для индивидуального жилищного строительства)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4951 кв.м., местоположение: Российская Федерация, Кемеровская область – Кузбасс, Промышленновский муниципальный округ, с. Журавлево, ул. Целинная, 32, с целью использования «для индивидуального жилищного строительства)», согласно схем расположения земельных участков на кадастровом плане территор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ых земельных участков в собственность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продажи земельных участков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21.03.2025 по 21.04.2025 включительно.    </w:t>
      </w:r>
    </w:p>
    <w:p>
      <w:pPr>
        <w:pStyle w:val="Style16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2:34:00Z</dcterms:created>
  <dc:creator>user</dc:creator>
  <dc:description/>
  <dc:language>en-US</dc:language>
  <cp:lastModifiedBy>Е.С. Чекалдина</cp:lastModifiedBy>
  <cp:lastPrinted>2024-09-03T09:36:00Z</cp:lastPrinted>
  <dcterms:modified xsi:type="dcterms:W3CDTF">2025-03-20T02:34:00Z</dcterms:modified>
  <cp:revision>2</cp:revision>
  <dc:subject/>
  <dc:title/>
</cp:coreProperties>
</file>