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/>
              <w:drawing>
                <wp:inline distT="0" distB="0" distL="0" distR="0">
                  <wp:extent cx="6000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 xml:space="preserve">ПРОМЫШЛЕННОВСКОГО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КЕмеров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ммунистическая, 23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гт. Промышле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, 6523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384 42) 7-11-45, факс (384 42) 7-11-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omishl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n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</w:hyperlink>
            <w:r>
              <w:rPr>
                <w:sz w:val="18"/>
                <w:szCs w:val="18"/>
                <w:lang w:val="en-US"/>
              </w:rPr>
              <w:t>ako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айт: www.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admprom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 _________________  № _________________        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№_______________ от__________________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едседателю Совета народных депутатов Промышленнов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Е.А. Ващенк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ая Елена Александровн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4 Положения о бюджетном процессе в Промышленновском муниципальном округе направляем проект решения «О бюджете Промышленновского муниципального округа на 2024 год и на плановый период 2025 и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38"/>
      </w:tblGrid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С.А. Федарюк 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. И.А. Овсяннико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ел. 7441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-Promishl-rn@" TargetMode="External"/><Relationship Id="rId4" Type="http://schemas.openxmlformats.org/officeDocument/2006/relationships/hyperlink" Target="mailto:adm-krapiv@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1:09:00Z</dcterms:created>
  <dc:creator>Кадры</dc:creator>
  <dc:description/>
  <cp:keywords/>
  <dc:language>en-US</dc:language>
  <cp:lastModifiedBy>Слугина С.Ю.</cp:lastModifiedBy>
  <cp:lastPrinted>2020-11-19T15:17:00Z</cp:lastPrinted>
  <dcterms:modified xsi:type="dcterms:W3CDTF">2023-10-24T04:44:00Z</dcterms:modified>
  <cp:revision>17</cp:revision>
  <dc:subject/>
  <dc:title>Образец</dc:title>
</cp:coreProperties>
</file>