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ожидаемого исполнения консолидирова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вского муниципального округа по источ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 з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21"/>
        <w:gridCol w:w="1369"/>
        <w:gridCol w:w="13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2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2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2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5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2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ежных средств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2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4 0000 6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2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0,0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872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500,0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     И.А. Овсянникова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6:00Z</dcterms:created>
  <dc:creator>Tatyana</dc:creator>
  <dc:description/>
  <cp:keywords/>
  <dc:language>en-US</dc:language>
  <cp:lastModifiedBy>Слугина С.Ю.</cp:lastModifiedBy>
  <cp:lastPrinted>2023-11-09T17:17:00Z</cp:lastPrinted>
  <dcterms:modified xsi:type="dcterms:W3CDTF">2023-11-09T10:17:00Z</dcterms:modified>
  <cp:revision>39</cp:revision>
  <dc:subject/>
  <dc:title>Приложение №16</dc:title>
</cp:coreProperties>
</file>