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39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/>
              <w:drawing>
                <wp:inline distT="0" distB="0" distL="0" distR="0">
                  <wp:extent cx="600075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</w:rPr>
              <w:t xml:space="preserve">ПРОМЫШЛЕННОВСКОГО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КЕмеров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оммунистическая, 23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гт. Промышлен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, 6523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(384 42) 7-11-45, факс (384 42) 7-11-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adm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Promishl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n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</w:hyperlink>
            <w:r>
              <w:rPr>
                <w:sz w:val="18"/>
                <w:szCs w:val="18"/>
                <w:lang w:val="en-US"/>
              </w:rPr>
              <w:t>ako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ициальный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 xml:space="preserve">-сайт: www. </w:t>
            </w:r>
            <w:hyperlink r:id="rId4">
              <w:r>
                <w:rPr>
                  <w:rStyle w:val="InternetLink"/>
                  <w:sz w:val="18"/>
                  <w:szCs w:val="18"/>
                  <w:lang w:val="en-US"/>
                </w:rPr>
                <w:t>admprom</w:t>
              </w:r>
            </w:hyperlink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  ________________  № __________________           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на №_______________ от__________________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Правительство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Кемеровской области - Кузбасс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В соответствии с Постановлением Правительства Кемеровской области - Кузбасса от 12.02.2020 № 62 «Об утверждении Порядка представления администрациями муниципальных образований Кемеровской области – Кузбасса документов и материалов, необходимых для подготовки заключения о соответствии требованиям бюджетного законодательства Российской Федерации внесенного в представительный орган муниципального образования проекта местного бюджета на очередной финансовый год», администрация Промышленновского муниципального округа направляет проект Решения  «О бюджете Промышленновского муниципального округа на 2024 год и на плановый период 2025 и 2026 годов» с приложением документов согласно установленному перечню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ышленновского муниципального округ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ind w:right="-10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.А. Федарюк</w:t>
            </w:r>
          </w:p>
        </w:tc>
      </w:tr>
    </w:tbl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Исп. И.А. Овсянников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Тел. 74414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-Promishl-rn@" TargetMode="External"/><Relationship Id="rId4" Type="http://schemas.openxmlformats.org/officeDocument/2006/relationships/hyperlink" Target="mailto:adm-krapiv@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1:08:00Z</dcterms:created>
  <dc:creator>Кадры</dc:creator>
  <dc:description/>
  <cp:keywords/>
  <dc:language>en-US</dc:language>
  <cp:lastModifiedBy>Слугина С.Ю.</cp:lastModifiedBy>
  <cp:lastPrinted>2022-11-08T16:40:00Z</cp:lastPrinted>
  <dcterms:modified xsi:type="dcterms:W3CDTF">2023-10-24T04:44:00Z</dcterms:modified>
  <cp:revision>18</cp:revision>
  <dc:subject/>
  <dc:title>Образец</dc:title>
</cp:coreProperties>
</file>