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center"/>
        <w:rPr/>
      </w:pPr>
      <w:r>
        <w:rPr>
          <w:sz w:val="28"/>
          <w:szCs w:val="28"/>
        </w:rPr>
        <w:t>Администрация Промышленновского муниципального округа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тор экономического развития</w:t>
      </w:r>
    </w:p>
    <w:p>
      <w:pPr>
        <w:pStyle w:val="Normal"/>
        <w:ind w:left="-567"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Н Ф О Р М А Ц И Я</w:t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СОЦИАЛЬНО-ЭКОНОМИЧЕСКОМ </w:t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И</w:t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firstLine="709"/>
        <w:jc w:val="center"/>
        <w:rPr/>
      </w:pPr>
      <w:r>
        <w:rPr>
          <w:b/>
          <w:sz w:val="40"/>
          <w:szCs w:val="40"/>
        </w:rPr>
        <w:t>ПРОМЫШЛЕННОВСКОГО МУНИЦИПАЛЬНОГО  ОКРУГА</w:t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9 месяцев 2023 года</w:t>
      </w:r>
    </w:p>
    <w:p>
      <w:pPr>
        <w:pStyle w:val="Normal"/>
        <w:ind w:left="-567"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firstLine="709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567" w:firstLine="709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center"/>
        <w:rPr/>
      </w:pPr>
      <w:r>
        <w:rPr>
          <w:b/>
          <w:sz w:val="28"/>
          <w:szCs w:val="28"/>
        </w:rPr>
        <w:t>ИНВЕСТИЦИИ.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Е  СТРОИТЕЛЬСТВО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первое полугодие 2023 года составил 1 437,9 млн. руб., 109,7 % к аналогичному периоду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 - сентябрь 2023 года индивидуальными застройщиками введено 124 квартиры общей площадью 7 7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, в 2,8 раз больше, чем за 9 месяцев 2022 год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ми организациями за 9 месяцев 2023 года выполнено работ на 1 037,5 млн. рублей (81,4 % к соответствующему периоду 2022 года).</w:t>
      </w:r>
    </w:p>
    <w:p>
      <w:pPr>
        <w:pStyle w:val="Normal"/>
        <w:tabs>
          <w:tab w:val="clear" w:pos="708"/>
          <w:tab w:val="left" w:pos="709" w:leader="none"/>
        </w:tabs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pBdr>
          <w:bottom w:val="nil"/>
        </w:pBdr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оРГАНИЗАЦИЙ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без субъектов малого предпринимательства)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927"/>
        <w:gridCol w:w="3499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- июнь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, рублей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-2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% к соответствующ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иоду 2022 г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-39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реднемесячная з/п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96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</w:tbl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bottom w:val="nil"/>
        </w:pBdr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</w:t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  <w:t xml:space="preserve">(без субъектов малого предпринимательства) </w:t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922"/>
        <w:gridCol w:w="3432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а, челове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-567"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% к соответствующему</w:t>
            </w:r>
          </w:p>
          <w:p>
            <w:pPr>
              <w:pStyle w:val="Normal"/>
              <w:spacing w:lineRule="exact" w:line="278"/>
              <w:ind w:left="-567" w:firstLine="709"/>
              <w:jc w:val="center"/>
              <w:rPr/>
            </w:pPr>
            <w:r>
              <w:rPr>
                <w:i/>
                <w:sz w:val="28"/>
                <w:szCs w:val="28"/>
              </w:rPr>
              <w:t>периоду 2022 г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323,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</w:tbl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rPr>
          <w:b/>
          <w:b/>
        </w:rPr>
      </w:pPr>
      <w:r>
        <w:rPr>
          <w:b/>
        </w:rPr>
      </w:r>
    </w:p>
    <w:p>
      <w:pPr>
        <w:pStyle w:val="Heading2"/>
        <w:pBdr>
          <w:bottom w:val="nil"/>
        </w:pBdr>
        <w:spacing w:before="60" w:after="6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РЫНКА ТРУДА </w:t>
      </w:r>
    </w:p>
    <w:p>
      <w:pPr>
        <w:pStyle w:val="Heading2"/>
        <w:pBdr>
          <w:bottom w:val="nil"/>
        </w:pBdr>
        <w:spacing w:before="60" w:after="6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Normal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занятых граждан, обратившихся за содействием в поиске подходящей работы за январь - сентябрь 2023 года – 700 человек (за соответствующий период 2022 года – 1 838 человек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регистрированные безработные за январь - сентябрь 2023 года – 134 человека (за соответствующий период 2022 года –               175 человек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(в % к населению в трудоспособном возрасте) за 9 месяцев 2023 года – 0,5 % (за соответствующий период 2022 года – 0,7 %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Нагрузка незанятого населения на одну заявленную вакансию за 9 месяцев 2023 года – 0,4 (за соответствующий период 2022 года – 1,9).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ЫШЛЕННОСТЬ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ем    отгруженных  товаров  собственного  производства  за  январь-сентябрь 2023 года – 2 970,2 млн. руб., что  составило  134,6 %  к  уровню 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 в  обрабатывающих  отраслях за  9 месяцев 2023 года  - 2 459,9 млн. руб.,   что  составило  147,1 %  к уровню 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  отгруженных товаров собственного производства  в обеспечении  электрической энергией, газом и паром; кондиционирование воздухом  за 9 месяцев 2023 года  -  383,2  млн.руб., что  составило  93,4 %  к  уровню  прошло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 по добыче полезных ископаемых за 9 месяцев 2023года  -  68,7 млн.руб., что составило 109,5 %  к уровню    прошло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 в водоснабжении, водоотведении, организации сбора и утилизации отходов, деятельности по ликвидации загрязнений за 9 месяцев 2023 года - 58,4 млн. руб., что составило       93,1 % к уровню прошлого года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январь - сентябрь 2023 года предприятиями округа произведено сельскохозяйственной продукции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537 тонн - скот и птица на убой в живом весе, что составило       111,5 % к уровню 9 месяцев 2022 го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3 374  тонны - цельномолочной продукции, что составило 97,8 % к                    уровню 9 месяцев 2022 года.     </w:t>
      </w:r>
    </w:p>
    <w:p>
      <w:pPr>
        <w:pStyle w:val="Normal"/>
        <w:ind w:left="-567" w:firstLine="709"/>
        <w:jc w:val="both"/>
        <w:rPr/>
      </w:pPr>
      <w:r>
        <w:rPr/>
        <w:t xml:space="preserve">       </w:t>
      </w:r>
    </w:p>
    <w:p>
      <w:pPr>
        <w:pStyle w:val="Normal"/>
        <w:ind w:lef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ТРЕБИТЕЛЬСКИЙ РЫНОК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варооборот розничной торговли за январь - сентябрь  2023 года составил  3 128,0 млн. руб.,  к уровню  2022 года – 110,2 %  в сопоставимых це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общественного питания за  январь - сентябрь 2023 года составил 176,0 млн. руб., 100,4 % к уровню 2022 год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бъем реализации платных услуг за 9 месяцев 2023 года  составил                    1 031,0 млн. руб., что  составляет  95,5 %  к уровню  прошлого года. </w:t>
      </w:r>
    </w:p>
    <w:p>
      <w:pPr>
        <w:pStyle w:val="Normal"/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Е И СРЕДНЕЕ ПРЕДПРИНИМАТЕЛЬСТВО</w:t>
      </w:r>
    </w:p>
    <w:p>
      <w:pPr>
        <w:pStyle w:val="Normal"/>
        <w:ind w:left="-567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23 года в Промышленновском  округе действовало  140 малых и средних  предприятий с численностью работающих 2 050 челов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малых предприятия работают в сфере торговли и услуг, 27 - в промышленности, 32 - в сельском  хозяйстве, в строительстве –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23 зарегистрировано 79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х лица, занимающихся предпринимательской деятельностью без образования юридического лица, что составило 106,4 % к уровню 9 месяцев 2022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 государственное казенное учреждение центра занятости населения Промышленновского района получили финансовую помощь на государственную регистрацию в качестве индивидуального предпринимателя 9 безработных по 150 000 рублей, открывающих ИП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exact" w:line="240" w:before="60" w:after="0"/>
      <w:jc w:val="center"/>
      <w:outlineLvl w:val="1"/>
    </w:pPr>
    <w:rPr>
      <w:rFonts w:ascii="Arial" w:hAnsi="Arial" w:cs="Arial"/>
      <w:b/>
      <w: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26:00Z</dcterms:created>
  <dc:creator>User</dc:creator>
  <dc:description/>
  <cp:keywords/>
  <dc:language>en-US</dc:language>
  <cp:lastModifiedBy>Слугина С.Ю.</cp:lastModifiedBy>
  <cp:lastPrinted>2023-11-09T17:08:00Z</cp:lastPrinted>
  <dcterms:modified xsi:type="dcterms:W3CDTF">2023-11-09T10:09:00Z</dcterms:modified>
  <cp:revision>57</cp:revision>
  <dc:subject/>
  <dc:title/>
</cp:coreProperties>
</file>