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635</wp:posOffset>
                </wp:positionV>
                <wp:extent cx="4949190" cy="286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  <w:gridCol w:w="3173"/>
                            </w:tblGrid>
                            <w:tr>
                              <w:trPr>
                                <w:trHeight w:val="4163" w:hRule="atLeast"/>
                              </w:trPr>
                              <w:tc>
                                <w:tcPr>
                                  <w:tcW w:w="4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69469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52" r="-6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еме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УПРАВЛЕ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ОМЫШЛЕННО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ab/>
                                    <w:t xml:space="preserve">     </w:t>
                                    <w:tab/>
                                    <w:tab/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</w:rPr>
                                    <w:tab/>
                                    <w:t>652380, пгт. Промышленная, ул. Коммунистическая ,23 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л. 7-44-14     факс: 7-46-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prmrf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ofukem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tbl>
                                  <w:tblPr>
                                    <w:tblW w:w="4301" w:type="dxa"/>
                                    <w:jc w:val="left"/>
                                    <w:tblInd w:w="5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1"/>
                                    <w:gridCol w:w="1832"/>
                                    <w:gridCol w:w="669"/>
                                    <w:gridCol w:w="1029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7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10.1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77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pacing w:lineRule="auto" w:line="36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985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eastAsia="TimesNewRomanPSMT;MS Mincho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225.75pt;mso-wrap-distance-left:7.05pt;mso-wrap-distance-right:7.05pt;mso-wrap-distance-top:0pt;mso-wrap-distance-bottom:0pt;margin-top:0.05pt;mso-position-vertical-relative:text;margin-left:45pt;mso-position-horizontal-relative:page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  <w:gridCol w:w="3173"/>
                      </w:tblGrid>
                      <w:tr>
                        <w:trPr>
                          <w:trHeight w:val="4163" w:hRule="atLeast"/>
                        </w:trPr>
                        <w:tc>
                          <w:tcPr>
                            <w:tcW w:w="4621" w:type="dxa"/>
                            <w:tcBorders/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69469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0" t="-52" r="-6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МЫШЛЕНН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</w:rPr>
                              <w:tab/>
                              <w:t xml:space="preserve">     </w:t>
                              <w:tab/>
                              <w:tab/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>652380, пгт. Промышленная, ул. Коммунистическая ,23 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 7-44-14     факс: 7-46-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prmrf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ofukem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</w:tabs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4301" w:type="dxa"/>
                              <w:jc w:val="left"/>
                              <w:tblInd w:w="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832"/>
                              <w:gridCol w:w="669"/>
                              <w:gridCol w:w="1029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.11.202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pacing w:lineRule="auto" w:line="36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8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eastAsia="TimesNewRomanPSMT;MS Mincho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NewRomanPSMT;MS Mincho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rFonts w:eastAsia="TimesNewRomanPSMT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1820545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8.45pt;mso-wrap-distance-left:9.05pt;mso-wrap-distance-right:9.05pt;mso-wrap-distance-top:0pt;mso-wrap-distance-bottom:0pt;margin-top:8.8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51435</wp:posOffset>
                </wp:positionV>
                <wp:extent cx="2377440" cy="1112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финансов  Кузб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7.6pt;mso-wrap-distance-left:9.05pt;mso-wrap-distance-right:9.05pt;mso-wrap-distance-top:0pt;mso-wrap-distance-bottom:0pt;margin-top:4.05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нистерство финансов  Кузб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инансовое управление администрации Промышленновского муниципального округа по пункту 13 Порядка, утвержденного Постановлением Правительства Кемеровской области – Кузбасса от 12.02.2020 № 62 сообщает, что по предложенным законодательными (представительным) органом муниципального образования, органом внешнего муниципального финансового контроля проектам бюджетных смет указанных органов разноглас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И.А. Овсянникова</w:t>
      </w:r>
    </w:p>
    <w:sectPr>
      <w:footerReference w:type="default" r:id="rId6"/>
      <w:type w:val="nextPage"/>
      <w:pgSz w:w="12240" w:h="15840"/>
      <w:pgMar w:left="1800" w:right="900" w:gutter="0" w:header="0" w:top="851" w:footer="720" w:bottom="144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84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985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ascii="Garamond" w:hAnsi="Garamond" w:cs="Garamond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center" w:pos="1985" w:leader="none"/>
      </w:tabs>
    </w:pPr>
    <w:rPr>
      <w:b/>
      <w:sz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Garamond" w:hAnsi="Garamond" w:cs="Garamond"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mrf@ofukem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rmrf@ofuke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Админ (новый герб)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1:08:00Z</dcterms:created>
  <dc:creator>ОВСЯННИКОВА ИРИНА</dc:creator>
  <dc:description/>
  <cp:keywords/>
  <dc:language>en-US</dc:language>
  <cp:lastModifiedBy>Слугина С.Ю.</cp:lastModifiedBy>
  <cp:lastPrinted>2023-11-10T09:41:00Z</cp:lastPrinted>
  <dcterms:modified xsi:type="dcterms:W3CDTF">2023-11-10T02:41:00Z</dcterms:modified>
  <cp:revision>22</cp:revision>
  <dc:subject/>
  <dc:title>-</dc:title>
</cp:coreProperties>
</file>