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635</wp:posOffset>
                </wp:positionV>
                <wp:extent cx="4949190" cy="2867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  <w:gridCol w:w="3173"/>
                            </w:tblGrid>
                            <w:tr>
                              <w:trPr>
                                <w:trHeight w:val="4163" w:hRule="atLeast"/>
                              </w:trPr>
                              <w:tc>
                                <w:tcPr>
                                  <w:tcW w:w="4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9469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52" r="-6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9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емеров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УПРАВЛЕНИ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ОМЫШЛЕННО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ab/>
                                    <w:t xml:space="preserve">     </w:t>
                                    <w:tab/>
                                    <w:tab/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</w:rPr>
                                    <w:tab/>
                                    <w:t>652380, пгт. Промышленная, ул. Коммунистическая ,23 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ел. 7-44-14     факс: 7-46-8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u w:val="single"/>
                                        <w:lang w:val="en-US"/>
                                      </w:rPr>
                                      <w:t>prmrf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u w:val="single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u w:val="single"/>
                                        <w:lang w:val="en-US"/>
                                      </w:rPr>
                                      <w:t>ofukem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u w:val="single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tbl>
                                  <w:tblPr>
                                    <w:tblW w:w="4301" w:type="dxa"/>
                                    <w:jc w:val="left"/>
                                    <w:tblInd w:w="5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1"/>
                                    <w:gridCol w:w="1832"/>
                                    <w:gridCol w:w="669"/>
                                    <w:gridCol w:w="1029"/>
                                  </w:tblGrid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77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pacing w:lineRule="auto" w:line="36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10.11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2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77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pacing w:lineRule="auto" w:line="36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eastAsia="TimesNewRomanPSMT;MS Mincho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pt;height:225.75pt;mso-wrap-distance-left:7.05pt;mso-wrap-distance-right:7.05pt;mso-wrap-distance-top:0pt;mso-wrap-distance-bottom:0pt;margin-top:0.05pt;mso-position-vertical-relative:text;margin-left:45pt;mso-position-horizontal-relative:page">
                <v:fill opacity="0f"/>
                <v:textbox inset="0in,0in,0in,0in">
                  <w:txbxContent>
                    <w:tbl>
                      <w:tblPr>
                        <w:tblW w:w="7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  <w:gridCol w:w="3173"/>
                      </w:tblGrid>
                      <w:tr>
                        <w:trPr>
                          <w:trHeight w:val="4163" w:hRule="atLeast"/>
                        </w:trPr>
                        <w:tc>
                          <w:tcPr>
                            <w:tcW w:w="4621" w:type="dxa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9469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0" t="-52" r="-6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емеровская обл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 УПРАВЛЕНИЕ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МЫШЛЕНН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</w:rPr>
                              <w:tab/>
                              <w:t xml:space="preserve">     </w:t>
                              <w:tab/>
                              <w:tab/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ab/>
                              <w:t>652380, пгт. Промышленная, ул. Коммунистическая ,23 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spacing w:lineRule="exac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. 7-44-14     факс: 7-46-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spacing w:lineRule="exac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u w:val="single"/>
                                  <w:lang w:val="en-US"/>
                                </w:rPr>
                                <w:t>prmrf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u w:val="single"/>
                                  <w:lang w:val="en-US"/>
                                </w:rPr>
                                <w:t>ofukem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4301" w:type="dxa"/>
                              <w:jc w:val="left"/>
                              <w:tblInd w:w="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832"/>
                              <w:gridCol w:w="669"/>
                              <w:gridCol w:w="1029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auto" w:line="36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.11.2023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auto" w:line="36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eastAsia="TimesNewRomanPSMT;MS Mincho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NewRomanPSMT;MS Mincho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115570</wp:posOffset>
                </wp:positionV>
                <wp:extent cx="2905760" cy="119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119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Совета народных депутатов Промышленн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.А. Ващен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94.3pt;mso-wrap-distance-left:9.05pt;mso-wrap-distance-right:9.05pt;mso-wrap-distance-top:0pt;mso-wrap-distance-bottom:0pt;margin-top:9.1pt;mso-position-vertical-relative:text;margin-left: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Совета народных депутатов Промышленнов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.А. Ващ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7585</wp:posOffset>
                </wp:positionH>
                <wp:positionV relativeFrom="paragraph">
                  <wp:posOffset>55245</wp:posOffset>
                </wp:positionV>
                <wp:extent cx="198755" cy="107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35pt;mso-position-vertical-relative:text;margin-left:2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инансовое управление администрации Промышленновского муниципального округа по пункту 13 Порядка, утвержденного Постановлением Правительства Кемеровской области – Кузбасса от 12.02.2020 № 62 сообщает, что по предложенным законодательными (представительным) органом муниципального образования, органом внешнего муниципального финансового контроля проектам бюджетных смет указанных органов разногласий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И.А. Овсянникова</w:t>
      </w:r>
    </w:p>
    <w:sectPr>
      <w:footerReference w:type="default" r:id="rId6"/>
      <w:type w:val="nextPage"/>
      <w:pgSz w:w="12240" w:h="15840"/>
      <w:pgMar w:left="1800" w:right="900" w:gutter="0" w:header="0" w:top="851" w:footer="720" w:bottom="144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985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rFonts w:ascii="Garamond" w:hAnsi="Garamond" w:cs="Garamond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center" w:pos="1985" w:leader="none"/>
      </w:tabs>
    </w:pPr>
    <w:rPr>
      <w:b/>
      <w:sz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Garamond" w:hAnsi="Garamond" w:cs="Garamond"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mrf@ofukem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prmrf@ofuke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Админ (новый герб)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1:08:00Z</dcterms:created>
  <dc:creator>ОВСЯННИКОВА ИРИНА</dc:creator>
  <dc:description/>
  <cp:keywords/>
  <dc:language>en-US</dc:language>
  <cp:lastModifiedBy>Слугина С.Ю.</cp:lastModifiedBy>
  <cp:lastPrinted>2023-11-10T09:42:00Z</cp:lastPrinted>
  <dcterms:modified xsi:type="dcterms:W3CDTF">2023-11-10T02:43:00Z</dcterms:modified>
  <cp:revision>24</cp:revision>
  <dc:subject/>
  <dc:title>-</dc:title>
</cp:coreProperties>
</file>