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60" w:after="0"/>
        <w:jc w:val="center"/>
        <w:rPr>
          <w:b/>
          <w:b/>
          <w:sz w:val="32"/>
          <w:szCs w:val="32"/>
          <w:lang w:val="en-US" w:eastAsia="en-US"/>
        </w:rPr>
      </w:pPr>
      <w:r>
        <w:rPr/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right="283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ЕМЕРОВСКАЯ ОБЛАСТЬ</w:t>
      </w:r>
    </w:p>
    <w:p>
      <w:pPr>
        <w:pStyle w:val="Heading5"/>
        <w:ind w:right="283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АДМИНИСТРАЦИЯ </w:t>
      </w:r>
    </w:p>
    <w:p>
      <w:pPr>
        <w:pStyle w:val="Heading5"/>
        <w:ind w:left="-180" w:right="283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МЫШЛЕННОВСКОГО МУНИЦИПАЛЬНОГО ОКРУГА</w:t>
      </w:r>
    </w:p>
    <w:p>
      <w:pPr>
        <w:pStyle w:val="Heading4"/>
        <w:spacing w:before="360" w:after="0"/>
        <w:ind w:right="283" w:hanging="0"/>
        <w:rPr>
          <w:b w:val="false"/>
          <w:b w:val="false"/>
          <w:bCs w:val="false"/>
          <w:spacing w:val="60"/>
          <w:sz w:val="28"/>
          <w:szCs w:val="28"/>
          <w:lang w:val="ru-RU"/>
        </w:rPr>
      </w:pPr>
      <w:r>
        <w:rPr>
          <w:b w:val="false"/>
          <w:bCs w:val="false"/>
          <w:spacing w:val="60"/>
          <w:sz w:val="28"/>
          <w:szCs w:val="28"/>
          <w:lang w:val="ru-RU"/>
        </w:rPr>
        <w:t>ПОСТАНОВЛЕНИЕ</w:t>
      </w:r>
    </w:p>
    <w:p>
      <w:pPr>
        <w:pStyle w:val="Normal"/>
        <w:autoSpaceDE w:val="false"/>
        <w:spacing w:before="480" w:after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 «</w:t>
      </w:r>
      <w:r>
        <w:rPr>
          <w:sz w:val="26"/>
          <w:szCs w:val="26"/>
          <w:u w:val="single"/>
        </w:rPr>
        <w:t>13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июля 2023 </w:t>
      </w:r>
      <w:r>
        <w:rPr>
          <w:u w:val="single"/>
        </w:rPr>
        <w:t>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854-П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пгт. Промышлен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нозе социально-экономического развития Промышленновского муниципального округа на 2023 год и на плановый 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 </w:t>
      </w:r>
      <w:r>
        <w:rPr>
          <w:b/>
          <w:sz w:val="28"/>
          <w:szCs w:val="28"/>
          <w:lang w:val="en-US"/>
        </w:rPr>
        <w:t xml:space="preserve">2024 - </w:t>
      </w:r>
      <w:r>
        <w:rPr>
          <w:b/>
          <w:sz w:val="28"/>
          <w:szCs w:val="28"/>
        </w:rPr>
        <w:t xml:space="preserve"> 2026 годы</w:t>
      </w:r>
      <w:r>
        <w:rPr>
          <w:b/>
          <w:sz w:val="28"/>
          <w:szCs w:val="28"/>
          <w:lang w:val="en-US"/>
        </w:rPr>
        <w:t>.</w:t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 социально-экономического развития Промышленновского муниципального округа на 2023 год и на плановый период 2024 - 2026 годы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Промышленновского муниципального округ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  настоящего  постановления  возложить на и.о. заместителя главы Промышленновского муниципального округа              А.П. Безрук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2089" w:right="-1" w:hanging="1380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 даты подпис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2"/>
        <w:gridCol w:w="3855"/>
      </w:tblGrid>
      <w:tr>
        <w:trPr>
          <w:trHeight w:val="706" w:hRule="atLeast"/>
        </w:trPr>
        <w:tc>
          <w:tcPr>
            <w:tcW w:w="60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вского муниципального округа</w:t>
            </w:r>
          </w:p>
        </w:tc>
        <w:tc>
          <w:tcPr>
            <w:tcW w:w="38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249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87" w:right="-249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Федарю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Исп. </w:t>
      </w:r>
      <w:bookmarkStart w:id="0" w:name="Par26"/>
      <w:bookmarkEnd w:id="0"/>
      <w:r>
        <w:rPr/>
        <w:t>Жданова Л.Н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09" w:bottom="851"/>
          <w:pgNumType w:start="12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Тел. 71917</w:t>
      </w:r>
    </w:p>
    <w:p>
      <w:pPr>
        <w:pStyle w:val="Normal"/>
        <w:autoSpaceDE w:val="false"/>
        <w:ind w:left="9923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9923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9923"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Промышленновского</w:t>
      </w:r>
    </w:p>
    <w:p>
      <w:pPr>
        <w:pStyle w:val="Normal"/>
        <w:autoSpaceDE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autoSpaceDE w:val="false"/>
        <w:ind w:left="9923" w:right="-314" w:firstLine="28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«13»  июля 2023 г.  №  </w:t>
      </w:r>
      <w:r>
        <w:rPr>
          <w:sz w:val="28"/>
          <w:szCs w:val="28"/>
          <w:u w:val="single"/>
        </w:rPr>
        <w:t>854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79"/>
        <w:gridCol w:w="1132"/>
        <w:gridCol w:w="1286"/>
        <w:gridCol w:w="1276"/>
        <w:gridCol w:w="1276"/>
        <w:gridCol w:w="987"/>
        <w:gridCol w:w="288"/>
        <w:gridCol w:w="415"/>
        <w:gridCol w:w="860"/>
        <w:gridCol w:w="274"/>
        <w:gridCol w:w="997"/>
        <w:gridCol w:w="1280"/>
        <w:gridCol w:w="68"/>
        <w:gridCol w:w="1207"/>
        <w:gridCol w:w="1281"/>
      </w:tblGrid>
      <w:tr>
        <w:trPr>
          <w:trHeight w:val="12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казателя</w:t>
            </w:r>
          </w:p>
        </w:tc>
        <w:tc>
          <w:tcPr>
            <w:tcW w:w="76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ативны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ативны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ативны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>
          <w:trHeight w:val="24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ел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в среднегодовом исчислен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54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4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7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39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04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на 1 января года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6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8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0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5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3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38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трудоспособного возраста</w:t>
              <w:br/>
              <w:t>(на 1 января года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2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8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8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9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98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98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старше трудоспособного возраста</w:t>
              <w:br/>
              <w:t>(на 1 января года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12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7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71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эффициент рождаем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 живыми</w:t>
              <w:br/>
              <w:t>на 1000 человек на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эффициент смертност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 на 1000 человек населения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естественного прироста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человек населения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9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онный прирост (убы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5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4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9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9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4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635</wp:posOffset>
                      </wp:positionV>
                      <wp:extent cx="4508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дексы производства по видам экономическ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быча полезных ископаемых (раздел B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угля (05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сырой нефти и природного газа (06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металлических руд (07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. году</w:t>
              <w:br/>
              <w:t>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рочих полезных ископаемых (08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услуг в области добычи полезных ископаемых (09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. году</w:t>
              <w:br/>
              <w:t xml:space="preserve">в сопоставимыхых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рабатывающие производства (раздел C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 (10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. году 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напитков (11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абачных изделий (12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екстильных изделий (13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дежды (14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жи и изделий из кожи (15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. году</w:t>
              <w:br/>
              <w:t>в сопоставимых цена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древесины и производство изделий из дерева и пробки, кроме мебел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оизводство изделий из соломки и материалов для плетения (16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firstLine="108"/>
              <w:jc w:val="center"/>
              <w:rPr/>
            </w:pPr>
            <w:r>
              <w:rPr>
                <w:sz w:val="28"/>
                <w:szCs w:val="28"/>
              </w:rPr>
              <w:t>% к предыдущему году</w:t>
              <w:br/>
              <w:t xml:space="preserve">в сопоставимых ценах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бумаги и бумажных изделий (17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лиграфическая и копирование носителей информации (18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 (19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. году</w:t>
              <w:br/>
              <w:t>в сопоставимых цена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химических веществ и химических продуктов (20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лекарственных средств и материалов, применяемых в медицинских целях (21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езиновых и пластмассовых изделий (22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. году</w:t>
              <w:br/>
              <w:t>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0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ей неметаллической минеральной продукции (23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.у году</w:t>
              <w:br/>
              <w:t>в сопоставимых цена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еталлургическое (24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. году</w:t>
              <w:br/>
              <w:t xml:space="preserve">в сопоставимых ценах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5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готовых металлических изделий, кроме машин и оборудования (25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6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мпьютеров, электронных и оптических изделий (26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. году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электрического оборудования (27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, не включенных в другие группировки (28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9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автотранспортных средств, прицепов и</w:t>
              <w:br/>
              <w:t>полуприцепов (29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транспортных средств и оборудования (30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. году</w:t>
              <w:br/>
              <w:t>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ебели (31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готовых изделий (32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. году</w:t>
              <w:br/>
              <w:t xml:space="preserve">в сопоставимых ценах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монтаж машин и оборудования (33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4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еспечение электрической энергией, газом и паром;кондиционирование воздуха (раздел D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 (раздел E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сельского хозяй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,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5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36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6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938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9,7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. году</w:t>
              <w:br/>
              <w:t>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растение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4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7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4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69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89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растениеводств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животновод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9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1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животноводств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ительств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работ, выполненных по виду деятельности «Строитель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ценах соответствующих лет; 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1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9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3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физического объема работ, выполненных по виду деятельности «Строитель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trHeight w:val="8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по виду деятельности «Строительство»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г/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 м общей площад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8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рговля и услуги населению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требительских цен на товары и услуги, на конец год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декабрю</w:t>
              <w:br/>
              <w:t>предыдущего года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требительских цен на товары и услуги, в среднем за год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г/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94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5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2,6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97,0</w:t>
            </w:r>
          </w:p>
        </w:tc>
      </w:tr>
      <w:tr>
        <w:trPr>
          <w:trHeight w:val="84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екс физического объема оборота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10540</wp:posOffset>
                      </wp:positionH>
                      <wp:positionV relativeFrom="paragraph">
                        <wp:posOffset>3175</wp:posOffset>
                      </wp:positionV>
                      <wp:extent cx="97155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0.2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розничной торговл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. году</w:t>
              <w:br/>
              <w:t>в соп-ых цена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оборота розничной торговл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г/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5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7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6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платных услуг населению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объема платных услуг населению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г/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4,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4,2</w:t>
            </w:r>
          </w:p>
        </w:tc>
      </w:tr>
      <w:tr>
        <w:trPr>
          <w:trHeight w:val="4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Малое и среднее предпринимательство, включая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27685</wp:posOffset>
                      </wp:positionH>
                      <wp:positionV relativeFrom="paragraph">
                        <wp:posOffset>-7620</wp:posOffset>
                      </wp:positionV>
                      <wp:extent cx="972566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1.5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микропредприят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и средних предприятий, включая микропредприятия (на конец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9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на предприятиях малого и среднего предпринимательства (включая микропредприятия) (без внешних совместителе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и средних предприятий, включая микропредприяти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рд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вести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00,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380,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9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0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0,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40,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40,10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щему году</w:t>
              <w:br/>
              <w:t>в соп-ых цен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инвестиций в основной капи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г/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3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6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6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60</w:t>
            </w:r>
          </w:p>
        </w:tc>
      </w:tr>
      <w:tr>
        <w:trPr>
          <w:trHeight w:val="20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вестиции в основной капитал по источникам</w:t>
              <w:br/>
              <w:t>финансирования (без субъектов малого и средне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2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3,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7,5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7,82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5,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994,3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76,4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85,74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 средства, из них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6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,85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ов, в том числе: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,8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1.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иностранных ба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мные средства други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,00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5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3.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0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3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3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39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3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естных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6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6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олидированный бюджет субъекта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Доходы консолидированного бюджета субъекта</w:t>
              <w:br/>
              <w:t>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2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0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6,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9,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6,9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7,3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3,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3,9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4,97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овые и неналоговые доходы, всег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8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33</w:t>
            </w:r>
          </w:p>
        </w:tc>
      </w:tr>
      <w:tr>
        <w:trPr>
          <w:trHeight w:val="8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овые доходы консолидированного бюджета субъекта Российской Федерации всего, в том числе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3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7,52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3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2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0,77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0,7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63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0,2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05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4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2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5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,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6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7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6</w:t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7</w:t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25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3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2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8</w:t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8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0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9</w:t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офессиональный доход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10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4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имущество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27685</wp:posOffset>
                      </wp:positionH>
                      <wp:positionV relativeFrom="paragraph">
                        <wp:posOffset>635</wp:posOffset>
                      </wp:positionV>
                      <wp:extent cx="972693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1.5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горный бизнес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1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8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2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овые до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налоговые до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9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8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6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звозмездные поступления всего, в том числе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3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5,8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8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66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9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4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64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федерального бюджет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7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4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з федерального бюджет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7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8,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88,9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88,9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1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из федерального бюджета, в том числе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6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7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,9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,9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6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6350</wp:posOffset>
                      </wp:positionV>
                      <wp:extent cx="971613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0.5.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8,9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6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7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,9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,9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6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8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поступ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10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сходы консолидированного бюджета субъекта</w:t>
              <w:br/>
              <w:t>Российской Федерации всего, в том числе по направлениям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2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2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2,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324,08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,5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,1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5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4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3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7</w:t>
            </w:r>
          </w:p>
        </w:tc>
      </w:tr>
      <w:tr>
        <w:trPr>
          <w:trHeight w:val="107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6,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5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4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4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3,5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33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5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3,9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5,76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6,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,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4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3,2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25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4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9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3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3,3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3,4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4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8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1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ефицит(-), профицит(+) консолидированного бюджета субъекта Российской Федерации, млн. рубле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7,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9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3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долг субъекта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уд и занятость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трудовых ресурсов – всего, в том числе: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3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4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1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16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22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способное население в трудоспособном возра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8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9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98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98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е трудовые мигрант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</w:t>
            </w:r>
          </w:p>
        </w:tc>
      </w:tr>
      <w:tr>
        <w:trPr>
          <w:trHeight w:val="84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 старше трудоспособного возраста и подростков, занятых в экономике, в том числе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0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7</w:t>
            </w:r>
          </w:p>
        </w:tc>
      </w:tr>
      <w:tr>
        <w:trPr>
          <w:trHeight w:val="140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3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 старше трудоспособного возраст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7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3.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ки моложе трудоспособного возраст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льная начисленная среднемесячная заработная плата работников организаций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6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 3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1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 33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9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4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87</w:t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номинальной начисленной среднемесячной заработной платы работников организаци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г/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3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2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ая заработная плата работников организац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г/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вень зарегистрированной безработицы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12445</wp:posOffset>
                      </wp:positionH>
                      <wp:positionV relativeFrom="paragraph">
                        <wp:posOffset>-1270</wp:posOffset>
                      </wp:positionV>
                      <wp:extent cx="97059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0.3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(на конец года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2.1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безработных, зарегистрированных в государственных учреждениях службы занятости населения (на конец года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</w:t>
            </w: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</w:t>
            </w: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</w:t>
            </w: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4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аботной платы работников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0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6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09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15</w:t>
            </w:r>
            <w:r>
              <w:rPr>
                <w:sz w:val="28"/>
                <w:szCs w:val="28"/>
              </w:rPr>
              <w:t>3,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530</w:t>
            </w:r>
            <w:r>
              <w:rPr>
                <w:sz w:val="28"/>
                <w:szCs w:val="28"/>
              </w:rPr>
              <w:t>,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6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0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1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фонда заработной платы работников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г/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,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9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фон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основных фонд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5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0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роста амортизации основных фондов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г/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10160</wp:posOffset>
                      </wp:positionV>
                      <wp:extent cx="972629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9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3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стоимость амортизируемого имуще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рд.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8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3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ы организаци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быль прибыльных организац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754</w:t>
            </w:r>
            <w:r>
              <w:rPr>
                <w:bCs/>
                <w:color w:val="000000"/>
                <w:sz w:val="28"/>
                <w:szCs w:val="28"/>
              </w:rPr>
              <w:t>,3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06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36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Cs/>
                <w:color w:val="000000"/>
                <w:sz w:val="28"/>
                <w:szCs w:val="28"/>
              </w:rPr>
              <w:t>54,5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65</w:t>
            </w:r>
            <w:r>
              <w:rPr>
                <w:bCs/>
                <w:color w:val="000000"/>
                <w:sz w:val="28"/>
                <w:szCs w:val="28"/>
              </w:rPr>
              <w:t>,5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9</w:t>
            </w:r>
            <w:r>
              <w:rPr>
                <w:bCs/>
                <w:color w:val="000000"/>
                <w:sz w:val="28"/>
                <w:szCs w:val="28"/>
              </w:rPr>
              <w:t>7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718</w:t>
            </w:r>
            <w:r>
              <w:rPr>
                <w:bCs/>
                <w:color w:val="000000"/>
                <w:sz w:val="28"/>
                <w:szCs w:val="28"/>
              </w:rPr>
              <w:t>,5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730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п роста прибыли 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28320</wp:posOffset>
                      </wp:positionH>
                      <wp:positionV relativeFrom="paragraph">
                        <wp:posOffset>-3175</wp:posOffset>
                      </wp:positionV>
                      <wp:extent cx="97282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1.6pt;margin-top:-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прибыльных организаций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18160</wp:posOffset>
                      </wp:positionH>
                      <wp:positionV relativeFrom="paragraph">
                        <wp:posOffset>-1270</wp:posOffset>
                      </wp:positionV>
                      <wp:extent cx="97186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0.8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для целей бухгалтерского учета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г/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1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1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autoSpaceDE w:val="false"/>
        <w:ind w:right="9325" w:hanging="0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.о. заместител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autoSpaceDE w:val="false"/>
        <w:ind w:left="-426" w:right="-314" w:hanging="0"/>
        <w:outlineLvl w:val="0"/>
        <w:rPr/>
      </w:pPr>
      <w:r>
        <w:rPr>
          <w:sz w:val="28"/>
          <w:szCs w:val="28"/>
        </w:rPr>
        <w:t>Промышленновского муниципального округа                                                                                                                  А.П. Безрукова</w:t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14" w:hanging="0"/>
      <w:jc w:val="right"/>
      <w:rPr/>
    </w:pPr>
    <w:r>
      <w:rPr/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9" w:hanging="1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spacing w:lineRule="exact" w:line="240" w:before="60" w:after="0"/>
      <w:jc w:val="center"/>
      <w:outlineLvl w:val="1"/>
    </w:pPr>
    <w:rPr>
      <w:rFonts w:ascii="Arial" w:hAnsi="Arial" w:cs="Arial"/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caps/>
      <w:sz w:val="22"/>
    </w:rPr>
  </w:style>
  <w:style w:type="character" w:styleId="4">
    <w:name w:val="Заголовок 4 Знак"/>
    <w:qFormat/>
    <w:rPr>
      <w:b/>
      <w:bCs/>
      <w:sz w:val="36"/>
      <w:szCs w:val="36"/>
      <w:lang w:val="en-GB"/>
    </w:rPr>
  </w:style>
  <w:style w:type="character" w:styleId="5">
    <w:name w:val="Заголовок 5 Знак"/>
    <w:qFormat/>
    <w:rPr>
      <w:b/>
      <w:bCs/>
      <w:sz w:val="28"/>
      <w:szCs w:val="28"/>
      <w:lang w:val="en-GB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2:36:00Z</dcterms:created>
  <dc:creator>User</dc:creator>
  <dc:description/>
  <cp:keywords/>
  <dc:language>en-US</dc:language>
  <cp:lastModifiedBy>Слугина С.Ю.</cp:lastModifiedBy>
  <cp:lastPrinted>2023-11-09T17:04:00Z</cp:lastPrinted>
  <dcterms:modified xsi:type="dcterms:W3CDTF">2023-11-09T10:04:00Z</dcterms:modified>
  <cp:revision>4</cp:revision>
  <dc:subject/>
  <dc:title/>
</cp:coreProperties>
</file>