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омышленнов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до 202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снову прогноза взяты статистические показатели базового 2022 года, дефляторы, индексы цен, рекомендованные Министерством экономического развития РФ, данные предприятий, отраслевых отделов администрации  Промышленновского муниципального округа, ИФНС, Центра занятости населения Промышленновского район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показатели прогноз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мографическ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реднегодовая численность постоянного населения округа на 01.01.2023 составляет 45,7 тыс. человек. Планируется, что в прогнозируемом периоде она уменьшится не значительно, в связи с отрицательной динамикой естественного прироста населения и составит к 2023 году 45,6 тыс. человек.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отгруженных товаров в действующих ценах в 2023 году составит 3 009,1 млн. рублей  (факт 2022 года – 2 809,7 млн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отгруженных товаров (добыча прочих полезных ископаемых)             в 2023 году составит 73,2 млн. рублей (факт 2022 года – 66,5 млн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дукции обрабатывающих производств в сопоставимых ценах        в 2023 году составит 2 310,3 млн. рублей (факт 2022 года – </w:t>
      </w:r>
      <w:r>
        <w:rPr>
          <w:color w:val="000000"/>
          <w:sz w:val="28"/>
          <w:szCs w:val="28"/>
        </w:rPr>
        <w:t xml:space="preserve">2 136,9 </w:t>
      </w:r>
      <w:r>
        <w:rPr>
          <w:sz w:val="28"/>
          <w:szCs w:val="28"/>
        </w:rPr>
        <w:t>млн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отгруженных товаров в сопоставимых ценах (производство напитков) в 2023 году составит 41,2 млн. рублей (факт 2022 года – 38,3 млн. рублей). Сокращение объема производства напитков связано с банкротством ООО «Бавария». В округе осуществляют свою деятельность два пивоваренных завода, которые дополнительно производят сладкие газированные напитки, безалкогольное пи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отгруженных товаров в сопоставимых ценах (обеспечение электрической энергией, газом и паром; кондиционирование воздуха) в 2023 году составит 530,2 млн. рублей (факт 2022 года – 522,6 млн. рублей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ъем отгруженных товаров в сопоставимых ценах (водоснабжение; водоотведение, организация сбора и утилизации отходов, деятельность по ликвидации загрязнений) в 2023 году составит 95,4 млн. рублей (факт 2022 года    – 83,7 млн. рублей).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ельскохозяйственное производств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укции сельского хозяйства в хозяйстве всех категорий                   в сопоставимых ценах в 2023 году составит 11 358,0 млн. рублей (факт 2022 года – 11 634,0 млн. рублей). В 2023 году планируется снижение показателей производства основных видов сельскохозяйственной продукции в связи с неблагоприятными погодными условиями (засухой).  В 2023 году по оценке объем  производства продукции растениеводства к уровню 2022 года составит 95,0 %,  животноводческой продукции – 103,0 %. Продукция в крестьянских (фермерских) хозяйствах и у индивидуальных предпринимателей в сопоставимых ценах в 2023 году составит 2 310,0 млн. рублей (факт 2022 года – 2 360,0 млн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планируется полу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а – 255,3 тыс. то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ян масличных культур – 40,3 тыс. тон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я – 23,4 тыс. то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ей – 2,1 тыс. то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а и птицы – 4,1 тыс. то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а – 72,1 тыс. 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о – 7,5 млн.шт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на 2023 год и на период 2023 - 2026 годов составлен на основании фактических данных за 2022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вестиции в основной капитал составят в сопоставимых ценах в 2023 году 4</w:t>
      </w:r>
      <w:r>
        <w:rPr>
          <w:color w:val="000000"/>
          <w:sz w:val="28"/>
          <w:szCs w:val="28"/>
        </w:rPr>
        <w:t xml:space="preserve"> 300,80  </w:t>
      </w:r>
      <w:r>
        <w:rPr>
          <w:sz w:val="28"/>
          <w:szCs w:val="28"/>
        </w:rPr>
        <w:t>млн. рублей (факт 2022 года – 3 951,40 млн. рублей)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</w:t>
      </w:r>
      <w:r>
        <w:rPr>
          <w:sz w:val="28"/>
          <w:szCs w:val="28"/>
        </w:rPr>
        <w:t xml:space="preserve"> составит в  2023 году – 3 024,39 млн. рублей          (факт 2022 года – 2 626,90 млн. рублей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е отрасли 2023 года (план)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сельское, лесное хозяйство, охота, рыболовство и рыбоводство –                  2 276,10 млн. рублей (</w:t>
      </w:r>
      <w:r>
        <w:rPr>
          <w:sz w:val="28"/>
          <w:szCs w:val="28"/>
        </w:rPr>
        <w:t>факт 2022 года – 1 896,70 млн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области здравоохранения и социальных услуг –</w:t>
      </w:r>
      <w:r>
        <w:rPr>
          <w:color w:val="000000"/>
          <w:sz w:val="28"/>
          <w:szCs w:val="28"/>
        </w:rPr>
        <w:t xml:space="preserve"> 140,50 млн. рублей (</w:t>
      </w:r>
      <w:r>
        <w:rPr>
          <w:sz w:val="28"/>
          <w:szCs w:val="28"/>
        </w:rPr>
        <w:t>факт 2022 года – 138,80 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лектрической энергией, газом и паром; кондиционирование воздуха </w:t>
      </w:r>
      <w:r>
        <w:rPr>
          <w:color w:val="000000"/>
          <w:sz w:val="28"/>
          <w:szCs w:val="28"/>
        </w:rPr>
        <w:t>– 94,40 млн. рублей (</w:t>
      </w:r>
      <w:r>
        <w:rPr>
          <w:sz w:val="28"/>
          <w:szCs w:val="28"/>
        </w:rPr>
        <w:t>факт 2022 года – 87,80 млн. рублей)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работ, выполненных по виду экономической деятельности «Строительство»,  в 2023 году составит 1 897,0 млн. рублей (</w:t>
      </w:r>
      <w:r>
        <w:rPr>
          <w:sz w:val="28"/>
          <w:szCs w:val="28"/>
        </w:rPr>
        <w:t>факт 2022 года –        1 811,1 млн. рублей)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2023 году запланировано ввод в действие жилых домов    16,0 тыс. кв. м.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факт 2022 года – 5,65 тыс. кв. м. общей площади)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 налог на доходы физических лиц составил 521,55 млн. рублей, в том числе поступило в местный бюджет 293,89 млн. рублей.  Прирост поступления налога на доходы физических лиц (далее – НДФЛ) обусловлен регистрацией обособленных подразделений организаций</w:t>
        <w:tab/>
        <w:t xml:space="preserve"> по месту нахождения объектов в Промышленновском округе, а также работой штаба по финансовому мониторингу и стабилизации социально-экономической ситуации в Промышленновском округе с налогоплательщиками, имеющими задолженность по платежам в бюджет. В 2023 году планируются поступления НДФЛ в сумме 517,02 млн. рублей, в том числе в местный бюджет 295,16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консолидированного бюджета по прогнозу  составят в 2023 году около 3 039,06 млн. рублей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факт 2022 года – 2 582,12 млн. рублей). Основную долю 2022 года в расходах занимают расходы на социальную сферу – 64,88 %, из них на образование  – 1 554,55 млн. руб.,  жилищно - коммунальное хозяйство – 417,08 млн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 исполнения полномочий, установленных Федеральным законом   от 06.10.2003 № 131 – ФЗ «Об общих принципах организации местного самоуправления в Российской Федерации», функционирования бюджетных учреждений, органов местного самоуправления, оказания социальной  поддержки населению,  в связи с невысокой долей собственных доходов округу ежегодно выделяются дотации, субсидии, субвенции.</w:t>
      </w:r>
    </w:p>
    <w:p>
      <w:pPr>
        <w:pStyle w:val="Style19"/>
        <w:tabs>
          <w:tab w:val="clear" w:pos="708"/>
          <w:tab w:val="left" w:pos="284" w:leader="none"/>
        </w:tabs>
        <w:ind w:left="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мышленновском муниципальном округе на 2023 год планируется реализация следующих инвестиционных проектов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МТФ Родная земля» - строительство животноводческого комплекса на 2,0 тыс. голов. Стоимость проекта 1,0 млрд. рублей (2023 год – 300,0 тыс. рублей). Цель проекта – обеспечение продукцией собственного производства в рамках реализации программы импортозамещ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О «Ваганово» - строительство элеватора вместимостью 100,0 тыс. тонн зерна (2023 год – 75 тыс. рублей). Цель проекта – создание сельскохозяйственной произодственной инфраструктуры по хранению и отгрузке зерновых и масляничных культур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ind w:left="0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«Ваганово» - строительство живоноводческого помещения на 520 голов (2023 год – 400 тыс. рублей). Цель проекта – обеспечение продукцией собственного производства.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несенным изменениям от 29.06.2023 № 528 в Решение Совета народных депутатов Промышленновского муниципального округа от 04.12.2020 № 208 предоставляются льготы по земельному налогу военнослужащим, принимающим участие в проведении специальной военной операции, инвалидам и ветеранам боевых действий, в отношении земельных участков, предоставленных для личного подсобного хозяйства, садоводства, огородничества, индивидуального жилищного строительства из земель населенного пунк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«военнослужащие, принимающие участие в проведении специальной военной операции» по мобилизации, граждане заключившие контракт и участники СВО. Указанная категория составляет 281 человек, из них 73 человека, в собственности которых имеются земельные участки. Выпадающие доходы бюджета составят около 12, тыс. рублей в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категории инвалиды и ветераны действий составляют 266 человек, из них 164 человекаимеют земельные участки. Выпадающие доходы бюджета по данной категории плательщиков составят 46,6 тыс. рублей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.о. заместител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мышленновского муниципального округа                                  А.П. Безрукова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: Жданова Л.Н.</w:t>
      </w:r>
    </w:p>
    <w:p>
      <w:pPr>
        <w:pStyle w:val="Normal"/>
        <w:rPr/>
      </w:pPr>
      <w:r>
        <w:rPr>
          <w:sz w:val="20"/>
          <w:szCs w:val="20"/>
        </w:rPr>
        <w:t>тел. (838442) 7-19-17</w:t>
      </w:r>
    </w:p>
    <w:sectPr>
      <w:footerReference w:type="default" r:id="rId2"/>
      <w:type w:val="nextPage"/>
      <w:pgSz w:w="11906" w:h="16838"/>
      <w:pgMar w:left="1077" w:right="851" w:gutter="0" w:header="0" w:top="1134" w:footer="709" w:bottom="765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3:03:00Z</dcterms:created>
  <dc:creator>pk3033</dc:creator>
  <dc:description/>
  <cp:keywords/>
  <dc:language>en-US</dc:language>
  <cp:lastModifiedBy>Слугина С.Ю.</cp:lastModifiedBy>
  <cp:lastPrinted>2023-11-09T17:05:00Z</cp:lastPrinted>
  <dcterms:modified xsi:type="dcterms:W3CDTF">2023-11-09T10:06:00Z</dcterms:modified>
  <cp:revision>3</cp:revision>
  <dc:subject/>
  <dc:title/>
</cp:coreProperties>
</file>