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ЛИСТ СОГЛАС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екте решения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мышленновского муниципального округа                                                     «О  бюджете Промышленновского муниципального округа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на 2024 год и на плановый период 2025  и 2026 годов»                                   и назначении публичных слушаний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142" w:firstLine="142"/>
        <w:jc w:val="center"/>
        <w:rPr>
          <w:sz w:val="28"/>
          <w:szCs w:val="28"/>
        </w:rPr>
      </w:pPr>
      <w:r>
        <w:rPr>
          <w:sz w:val="28"/>
          <w:szCs w:val="28"/>
        </w:rPr>
        <w:t>от_________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3544"/>
        <w:gridCol w:w="1417"/>
        <w:gridCol w:w="12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.И.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дпись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Дат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рукова А.П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.о. заместителя главы Промышленновского муниципальн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всянникова И.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ерина О.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юридического отдела администрации  Промышленновского муниципальн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bottom w:val="single" w:sz="12" w:space="1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ЛИСТ РАССЫЛ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екте решения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мышленновского муниципального округа                                                     «О  бюджете Промышленновского муниципального округа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на 2024 год и на плановый период 2025  и 2026 годов»                                   и назначении публичных слушаний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142"/>
        <w:jc w:val="center"/>
        <w:rPr>
          <w:sz w:val="28"/>
          <w:szCs w:val="28"/>
        </w:rPr>
      </w:pPr>
      <w:r>
        <w:rPr>
          <w:sz w:val="28"/>
          <w:szCs w:val="28"/>
        </w:rPr>
        <w:t>от_________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3544"/>
        <w:gridCol w:w="1417"/>
        <w:gridCol w:w="12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.И.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дпись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Дат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рукова А.П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.о. заместителя главы Промышленновского муниципальн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янникова И.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7:08:00Z</dcterms:created>
  <dc:creator>Админ</dc:creator>
  <dc:description/>
  <cp:keywords/>
  <dc:language>en-US</dc:language>
  <cp:lastModifiedBy>Слугина С.Ю.</cp:lastModifiedBy>
  <cp:lastPrinted>2023-11-08T09:27:00Z</cp:lastPrinted>
  <dcterms:modified xsi:type="dcterms:W3CDTF">2023-11-08T02:43:00Z</dcterms:modified>
  <cp:revision>10</cp:revision>
  <dc:subject/>
  <dc:title>ЛИСТ СОГЛАСОВАНИЯ</dc:title>
</cp:coreProperties>
</file>