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10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120" w:after="0"/>
        <w:jc w:val="center"/>
        <w:outlineLvl w:val="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120" w:after="0"/>
        <w:ind w:firstLine="851"/>
        <w:outlineLvl w:val="4"/>
        <w:rPr/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120" w:after="0"/>
        <w:ind w:left="-180" w:right="-251" w:hanging="0"/>
        <w:jc w:val="center"/>
        <w:outlineLvl w:val="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360" w:after="0"/>
        <w:jc w:val="center"/>
        <w:outlineLvl w:val="3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480" w:after="0"/>
        <w:jc w:val="center"/>
        <w:rPr/>
      </w:pPr>
      <w:r>
        <w:rPr/>
        <w:t xml:space="preserve">от «  </w:t>
      </w:r>
      <w:r>
        <w:rPr>
          <w:u w:val="single"/>
        </w:rPr>
        <w:t>02</w:t>
      </w:r>
      <w:r>
        <w:rPr/>
        <w:t xml:space="preserve">  » </w:t>
      </w:r>
      <w:r>
        <w:rPr>
          <w:u w:val="single"/>
        </w:rPr>
        <w:t>октября 2023</w:t>
      </w:r>
      <w:r>
        <w:rPr/>
        <w:t xml:space="preserve"> г. № </w:t>
      </w:r>
      <w:r>
        <w:rPr>
          <w:u w:val="single"/>
        </w:rPr>
        <w:t>1141-П</w:t>
      </w:r>
    </w:p>
    <w:p>
      <w:pPr>
        <w:pStyle w:val="Normal"/>
        <w:spacing w:before="120" w:after="0"/>
        <w:jc w:val="center"/>
        <w:rPr/>
      </w:pPr>
      <w:r>
        <w:rPr/>
        <w:t>пгт. Промышленная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сновных направлениях  бюджетной и налоговой политики  </w:t>
      </w:r>
      <w:r>
        <w:rPr>
          <w:b/>
          <w:bCs/>
          <w:color w:val="000000"/>
          <w:sz w:val="28"/>
          <w:szCs w:val="28"/>
        </w:rPr>
        <w:t xml:space="preserve">Промышленновского </w:t>
      </w:r>
      <w:r>
        <w:rPr>
          <w:b/>
          <w:color w:val="000000"/>
          <w:sz w:val="28"/>
          <w:szCs w:val="28"/>
        </w:rPr>
        <w:t>муниципального округа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 ст. 172, ст. 184.2 Бюджетного кодекса Российской Федерации,  ст. 16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ешением Совета народных депутатов Промышленновского муниципального округа от 26.03.2020 № 99 «Об утверждении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ложения «О бюджетном процессе Промышленновского муниципального округа»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основные направления бюджетной и налоговой политики  </w:t>
      </w:r>
      <w:r>
        <w:rPr>
          <w:bCs/>
          <w:color w:val="000000"/>
          <w:sz w:val="28"/>
          <w:szCs w:val="28"/>
        </w:rPr>
        <w:t>Промышленновского</w:t>
      </w:r>
      <w:r>
        <w:rPr>
          <w:color w:val="000000"/>
          <w:sz w:val="28"/>
          <w:szCs w:val="28"/>
        </w:rPr>
        <w:t xml:space="preserve"> муниципального округа на 2024 год и на плановый период 2025 и 2026 годов согласно </w:t>
      </w:r>
      <w:r>
        <w:rPr>
          <w:sz w:val="28"/>
          <w:szCs w:val="28"/>
        </w:rPr>
        <w:t>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с 01.01.2024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Промышленновского муниципального округа от 03.10.2022 № 1287-П «Об основных направлениях бюджетной и налоговой политики Промышленновского муниципального округа на 2023 год и на плановый период 2024 и 2025 годов».</w:t>
      </w:r>
    </w:p>
    <w:p>
      <w:pPr>
        <w:pStyle w:val="Normal"/>
        <w:autoSpaceDE w:val="true"/>
        <w:ind w:firstLine="540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 администрации Промышленновского муниципального  округ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   исполнением   настоящего    постановления возложить на  и. о. заместителя      главы       Промышленновского        муниципального округа А.П. Безрукову.</w:t>
      </w:r>
    </w:p>
    <w:p>
      <w:pPr>
        <w:pStyle w:val="Normal"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14"/>
          <w:szCs w:val="14"/>
          <w:shd w:fill="FFFFFF" w:val="clear"/>
        </w:rPr>
        <w:t> </w:t>
      </w:r>
      <w:r>
        <w:rPr>
          <w:sz w:val="28"/>
          <w:szCs w:val="28"/>
        </w:rPr>
        <w:t>Постановление вступает в силу с 01.01.202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3226"/>
        <w:gridCol w:w="356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вского муниципального округа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А. Федарю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И.А. Овсянн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74414</w:t>
      </w:r>
    </w:p>
    <w:p>
      <w:pPr>
        <w:pStyle w:val="Normal"/>
        <w:numPr>
          <w:ilvl w:val="0"/>
          <w:numId w:val="0"/>
        </w:numPr>
        <w:shd w:fill="FFFFFF" w:val="clear"/>
        <w:ind w:firstLine="4536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firstLine="4536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shd w:fill="FFFFFF" w:val="clear"/>
        <w:ind w:left="4536" w:hanging="0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Промышленновского                      муниципального округа </w:t>
      </w:r>
    </w:p>
    <w:p>
      <w:pPr>
        <w:pStyle w:val="Normal"/>
        <w:numPr>
          <w:ilvl w:val="0"/>
          <w:numId w:val="0"/>
        </w:numPr>
        <w:shd w:fill="FFFFFF" w:val="clear"/>
        <w:ind w:firstLine="4536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  <w:u w:val="single"/>
        </w:rPr>
        <w:t>02 октября 2023</w:t>
      </w:r>
      <w:r>
        <w:rPr>
          <w:bCs/>
          <w:color w:val="000000"/>
          <w:sz w:val="28"/>
          <w:szCs w:val="28"/>
        </w:rPr>
        <w:t xml:space="preserve"> г. № </w:t>
      </w:r>
      <w:r>
        <w:rPr>
          <w:bCs/>
          <w:color w:val="000000"/>
          <w:sz w:val="28"/>
          <w:szCs w:val="28"/>
          <w:u w:val="single"/>
        </w:rPr>
        <w:t>1141-П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225" w:after="15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бюджетной и налоговой политики Промышленновского муниципального округа на 2024 год и на плановый период 2025 и 2026 годов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 w:before="225" w:after="150"/>
        <w:jc w:val="center"/>
        <w:outlineLvl w:val="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лож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бюджетной и налоговой политики  </w:t>
      </w:r>
      <w:r>
        <w:rPr>
          <w:bCs/>
          <w:color w:val="000000"/>
          <w:sz w:val="28"/>
          <w:szCs w:val="28"/>
        </w:rPr>
        <w:t>Промышленновского</w:t>
      </w:r>
      <w:r>
        <w:rPr>
          <w:color w:val="000000"/>
          <w:sz w:val="28"/>
          <w:szCs w:val="28"/>
        </w:rPr>
        <w:t xml:space="preserve"> муниципального округа на 2024 год и на плановый период 2025 и 2026 годов  определены в соответствии со статьями 172, 184.2 Бюджетного кодекса Российской Федерации, Федеральным законом от 06.10.2003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Указами Президента Российской Федерации от 7 мая 2012 года №№ 596, 597 и № 601,</w:t>
      </w:r>
      <w:r>
        <w:rPr/>
        <w:t xml:space="preserve"> </w:t>
      </w:r>
      <w:r>
        <w:rPr>
          <w:sz w:val="28"/>
          <w:szCs w:val="28"/>
        </w:rPr>
        <w:t xml:space="preserve">от 7 мая 2018 года        № 204, основными направлениями налоговой и бюджетной политики Российской Федерации на очередной финансовый год и на плановый период, </w:t>
      </w:r>
      <w:r>
        <w:rPr>
          <w:color w:val="000000"/>
          <w:sz w:val="28"/>
          <w:szCs w:val="28"/>
        </w:rPr>
        <w:t xml:space="preserve">Положением о бюджетном процессе  </w:t>
      </w:r>
      <w:r>
        <w:rPr>
          <w:bCs/>
          <w:color w:val="000000"/>
          <w:sz w:val="28"/>
          <w:szCs w:val="28"/>
        </w:rPr>
        <w:t>Промышленновского</w:t>
      </w:r>
      <w:r>
        <w:rPr>
          <w:color w:val="000000"/>
          <w:sz w:val="28"/>
          <w:szCs w:val="28"/>
        </w:rPr>
        <w:t xml:space="preserve"> муниципального округа, утвержденным решением Совета народных депутатов  </w:t>
      </w:r>
      <w:r>
        <w:rPr>
          <w:bCs/>
          <w:color w:val="000000"/>
          <w:sz w:val="28"/>
          <w:szCs w:val="28"/>
        </w:rPr>
        <w:t>Промышленновского</w:t>
      </w:r>
      <w:r>
        <w:rPr>
          <w:color w:val="000000"/>
          <w:sz w:val="28"/>
          <w:szCs w:val="28"/>
        </w:rPr>
        <w:t xml:space="preserve"> муниципального округа от 26.03.2020 № 99, а также с учетом прогноза социально-экономического развития Промышленновского муниципального округа на 2023 год и на плановый период 2024 - 2026 годы, направлены на достижение целей и решение задач, определенных в Указе Президента Российской Федерации от 21.07.2020 № 474 «О национальных целях развития Российской Федерации на период до 2030 года» и Послании Президента Российской Федерации Федеральному Собранию Российской Федерации от 21 апреля 2021 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вышеуказанными документами в Промышленновском муниципальном округе определены следующие приоритеты политики в сфере управления муниципальными финансам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еализация и повышение эффективности долгосрочного бюджетного планир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устойчивого исполнения бюджета Промышленновского муниципального окру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программного метода планирования расходов  бюджета Промышленновского муниципального округа с целью повышения эффективности расходов и их увязка с программными целями и задач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условий для равных финансовых возможностей оказания гражданам муниципальных услуг на всей территории Промышленновского муниципального окру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управления муниципальными финанс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качества управления муниципальными финанс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сновные направления бюджетной и налоговой политики являются основой для составления проекта бюджета Промышленновского муниципального округа на очередной финансовый год и плановый период, а также для повышения качества бюджетного процесса, обеспечения рационального, эффективного и результативного расходования бюджетных сред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тветственной бюджетной политики, обеспечение долгосрочной сбалансированности и устойчивости бюджета Промышленновского муниципального округа обеспечат расширение потенциала динамичного развития, экономическую стабильность и необходимые условия для повышения эффективности деятельности органов местного самоуправления в Промышленновском муниципальном округе по обеспечению потребностей граждан и общества в муниципальных услугах на территории Промышленновского муниципального округа, увеличению их доступности и каче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тоги бюджетной и налоговой политики Промышленновского муниципального округа в 2022 году и за 9 месяцев 2023 год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отчетном периоде решение задач социально-экономического развития осуществлялось в условиях преемственности курса бюджетной политики на обеспечение долгосрочной сбалансированности и устойчивости бюджета Промышленновского муниципального окру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яя Послание Президента Российской Федерации о необходимости обеспечения долгосрочной сбалансированности и устойчивости бюджетной системы, был разработан и последовательно выполняется план мероприятий по обеспечению роста доходов, оптимизации расходов и совершенствованию долговой политики Промышленновского муниципального округа. В целях проведения последовательной налоговой политики принимаются исчерпывающие меры поддержки отраслей экономик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оставлена отсрочка уплаты арендной платы, платы за размещение нестационарных торговых объектов на территории округа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решение о предоставлении налоговых льгот по земельному налогу организациям, осуществляющим деятельность в области информационных технологи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ланом мероприятий по повышению доходной баз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а оценка налоговых рас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ы к установлению налоговых льгот сохранены только при условии положительной оценки их эффектив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инято решение по отмене неэффективных налоговых рас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ятся мероприятия по увеличению доходов в соответствии с Программой управления муниципальными финансами в Промышленновском округе, Программой оздоровления муниципальных финансов Промышленновского муниципального округ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части расходов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ы мероприятия по оптимизации структуры сети и штатной численности муниципальных учреждений Промышленновского муниципального округа с целью исполнения Указа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в целях экономии бюджетных средств, закупки товаров, работ, услуг для муниципальных нужд осуществляются строго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принципа прозрачности и обеспечения полного и доступного информирования граждан и заинтересованных пользователей о бюджете и бюджетном процессе в Промышленновском муниципальном округе, бюджет для граждан своевременно составляется и </w:t>
      </w:r>
      <w:r>
        <w:rPr>
          <w:sz w:val="28"/>
          <w:szCs w:val="28"/>
        </w:rPr>
        <w:t>публикуется</w:t>
      </w:r>
      <w:r>
        <w:rPr>
          <w:color w:val="000000"/>
          <w:sz w:val="28"/>
          <w:szCs w:val="28"/>
        </w:rPr>
        <w:t xml:space="preserve"> на официальном сайте администрации Промышленновского муниципального округа в сети Интерн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22 году исполнение бюджета происходило в условиях адаптации всех сфер деятельности к новым обстоятельствам, вызванным продолжающейся пандемией новой коронавирусной инфек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о итогам 2022 года бюджетная система округа сохранила устойчивость. Муниципальный долг по итогам 2022 года отсутствуе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алансированность окружного бюджета в текущем году обеспечивают резервы, сформированные в предыдущих периодах, меры поддержки экономики и реализация принципов достоверности и реалистичности бюджетного план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 Промышленновского муниципального округа в 2022 году поступило доходов в сумме 2 635 млн. руб. Из общей суммы поступлений налоговые и неналоговые доходы составили 551 млн. руб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бюджета Промышленновского муниципального округа по доходам за последние пять лет увеличился в 1,3 раза: с 1 993 млн. руб. в 2018 году до 2 635 млн. руб. в 2022 год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Промышленновского муниципального округа в 2022 году составили 2 582 млн. руб. при годовом плане 2 648 млн. руб., план исполнен на 98%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округа в 2023 году, как и в предыдущие годы, имеет ярко выраженную социальную направленность – 70% от общей суммы расходов составляют расходы на социальную сферу, в том числе расходы на образование 52% от общей суммы расходов бюджета. Вторыми по значимости в бюджете округа являются расходы на жилищно-коммунальное хозяйство – удельный вес 16%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юджет Промышленновского муниципального округа на 2023 год сформирован в разрезе утвержденных 15-ти муниципальных програм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я «программных», то есть непосредственно увязанных с целями и результатами муниципальной политики расходов бюджета, превышает 99,9 процентов от общего объема расходов бюджета Промышленновского  муниципального округа. При ежегодной оценке исполнения муниципальных программ ответственным исполнителям предлагается сокращение объемов ресурсного обеспечения в случаях финансирования мероприятий, имеющих низкую степень влияния на достижение главных цел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условиях ежегодно возрастающей на бюджет округа нагрузки немаловажно сохранять сбалансированность и устойчивость бюджета. Негативные последствия для бюджета вызваны нововведениями федерального законодатель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01.01.2023 Федеральным законом от 14.07.2022 № 263-ФЗ «О внесении изменений в части первую и вторую Налогового кодекса Российской Федерации» введены понятия единого налогового платежа, единого налогового счета и совокупной обязанности налогоплательщика. Обязанность по уплате налогов, в том числе и по налогу на доходы физических лиц, исполняется налогоплательщиками посредством перечисления денежных средств в качестве единого налогового платеж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тупления налоговых платежей в бюджет теперь жестко увязаны с  датой уплаты налога. В связи с поступлением налоговых доходов после 28-го числа каждого месяца, в бюджете округа появились риски возникновения временных кассовых разрывов. Тем не менее, вследствие качественного управления финансами, своевременного внесения изменений в муниципальные правовые акты в части резервирования и использования остатков собственных бюджетных средств на едином счете бюджета округа, сложившихся по состоянию на 01.01.2023, на покрытие кассовых разрывов бюджета округа бюджетные кредиты из областного бюджета и кредиты в кредитных организациях не привлекались и не планируются к привлечению в ходе исполнения бюджета Промышленновского муниципального округа на 2023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05.2023 № 196-ФЗ «О внесении изменений в часть первую Налогового кодекса Российской Федерации» изменена последовательность при определении принадлежности сумм денежных средств, перечисленных и (или) признаваемых в качестве единого налогового платежа, а так же порядок автоматического зачета налога на доходы физических лиц, что положительно повлияло на стабильность поступления налоговых платежей (налог на доходы физических лиц занимает более 65% от налоговых доходов) в бюджет Промышленновского муниципального округа.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вского муниципального округ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оритеты налоговой политики Промышленновского муниципального округа направлены на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сбалансированности и устойчивости бюджета Промышленновского муниципального округ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развитие малого бизнес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и поддержку инновационного предпринимательств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администрирования, взаимодействие и совместную работу с администраторами доход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уществующей системы налоговых льгот, мониторинг эффективности налоговых льгот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юджетной, экономической и социальной эффективности налоговых расход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сокращение недоимки по налогам и арендным платежам в бюджет Промышленновского муниципального округ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й собственно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части укрепления и развития собственной доходной базы бюджета Промышленновского муниципального округа необходим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ост налогооблагаемой базы по земельному налогу и налогу на имущество физических лиц  за счет выявления и постановки на налоговый учет неучтенных объектов налогообложения (строения, земельные участки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вопросу налогообложения земельных участков из земель сельскохозяйственного назначения, доли в праве общей собственности на которые выражены в гектарах или балло – гектар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выявлению лиц, осуществляющих предпринимательскую деятельность без регистрации, постановку их на учет в налоговых органах и привлечение к уплате налого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оводить работу с целью осуществления контроля уплаты налога на доходы физических лиц налоговыми агентами, имеющими обособленные подразделения на территории Промышленновского муниципального округа, в соответствии с требованиями Налогового кодекса Российской Федер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легализации заработной платы, с целью повышения фонда оплаты труда и обеспечению социальной защищенности работников, а также по контролю уровня заработной плат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рганизовать работу главных администраторов (администраторов) поступлений в бюджет округа по своевременному принятию решений об уточнении платежей с целью исключения невыясненных поступл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высить качество администрирования доходов, организовать проведение своевременной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ь работу штаба по финансовому мониторингу, 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обеспечению  устойчивого развития экономики и социальной стабильности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ром</w:t>
      </w:r>
      <w:r>
        <w:rPr>
          <w:color w:val="000000"/>
          <w:sz w:val="28"/>
          <w:szCs w:val="28"/>
        </w:rPr>
        <w:t>ышленновского муниципального округа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безвозмездные перечисления в бюджет  Промышленновского муниципального округа от организаций, предпринимателей и физических лиц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 w:before="225" w:after="150"/>
        <w:jc w:val="center"/>
        <w:outlineLvl w:val="2"/>
        <w:rPr/>
      </w:pPr>
      <w:r>
        <w:rPr>
          <w:b/>
          <w:color w:val="000000"/>
          <w:sz w:val="28"/>
          <w:szCs w:val="28"/>
        </w:rPr>
        <w:t>Основные направления бюджетной политики</w:t>
      </w:r>
      <w:r>
        <w:rPr>
          <w:b/>
          <w:bCs/>
          <w:color w:val="000000"/>
          <w:sz w:val="28"/>
          <w:szCs w:val="28"/>
        </w:rPr>
        <w:t xml:space="preserve"> Промышленновского муниципального округа на 2024 год и на плановый период 2025 и 2026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целью бюджетной политики является дальнейшее повышение эффективности использования бюджетных средств с учетом положений концепции повышения эффективности бюджетных расходов, утвержденной распоряжением Правительства Российской Федерации от 31 января 2019 года № 117-р, обеспечение сбалансированности и устойчивости бюджета Промышленнов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возрастает актуальность реализации мер по повышению эффективности бюджетных средств. Наиболее приоритетными направлениями  в предстоящем периоде будет развитие муниципальных программ на проектных принципах управления, обеспечение  достижения целей и решения задач, определенных в Указе Президента Российской Федерации от 21.07.2020 № 474 «О национальных целях развития Российской Федерации на период до 2030 года» и Послании Президента Российской Федерации Федеральному Собранию Российской Федерации от 21 апреля 2021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пределение четких приоритетов использования бюджетных средств с учетом текущей экономической ситуации: при планировании бюджетных ассигнований на 2024 год и на плановый период 2025 и 2026 годов следует детально оценить содержание муниципальных программ Промышленновского муниципального округа с учетом прямой зависимости от достижения конкретных результатов, соразмерив объемы их финансового обеспечения с реальными возможностями бюджет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орядка формирования муниципальных программ Промышленновского муниципального округа в части интеграции результатов оценки эффективности налоговых расходов в методику оценки эффективности реализации указанных програм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существление бюджетного планирования на долгосрочный период, разработка бюджетного прогноза сроком на 6 лет позволит формировать необходимые финансовые резервы, определять предельные потолки расходов по муниципальным программа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нормативных затрат на обеспечение функций органов местного самоуправления и муниципальных казенных учреждений и их применение при планировании бюджетных ассигнов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актики внедрения обоснований расходов для получателей бюджетных средств на приобретение имущества и проведение ремонтных работ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роцедуру планирования бюджетных инвестиций в объекты капитального строительства механизма обоснования инвестиций, включая наличие утвержденной актуальной проектно-сметной документ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формирование планов закупок и планов – графиков муниципальных закупок в соответствии с требованиями к закупаемым товарам, работам, услугам, утвержденными нормативными актами органов местного самоуправления на основании установленных правил нормирования. Применение правил нормирования в сфере закупок позволит повысить эффективность использования средств, в том числе путем пресечения закупок товаров, работ и услуг, которые имеют избыточные потребительские свой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развитие муниципальных программ на проектных принципах управления, как эффективного инструмента организации проектной и текущей деятельности органов местного самоуправления, отражающего взаимосвязь затраченных ресурсов и полученных результатов в соответствии с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ниципальных заданий на оказание муниципальных услуг в соответствии с ведомственным перечнем муниципальных услуг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увязка муниципальных заданий на оказание муниципальных услуг с целями муниципальных програм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беспечение выполнения ключевых и целевых показателей муниципальных программ, преемственность показателей достижения определенных целей, обозначенных в муниципальных программах, целям и задачам, обозначенным в государственных программах, для обеспечения их увязк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утреннего финансового контроля и аудита, а также ведомственного контроля, осуществляемого главными распорядителями средств бюджета Промышленновского муниципального округа в отношении подведомственных учрежде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рименения механизма казначейского сопровождения бюджетных средст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реализация проектов инициативного бюдже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бюджетной политики сопровождается усиливающейся с каждым годом социальной нагрузкой на местный бюджет, а также необходимостью достижения целей и задач национальных и региональных прое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недостатка собственной доходной базы и высокой зависимости от объема финансовой помощи и целевых субсидий из областного бюджета,  необходимо финансовое участие в реализации государственных программ Кемеровской области – Кузбасса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в условиях ограниченных возможностей, требует ответственного подхода главных распорядителей средств местного бюджета к планированию бюджетных ассигнований, исходя из обоснованности бюджетной эффективности их реализации при условии безусловного финансового обеспечения и исполнения действующих расходных обязательств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по увеличению бюджетных ассигнований на исполнение действующих и установлению новых расходных обязательств должно производиться на основе взвешенного подхода и в пределах имеющихся для их реализации финансовых ресурсов с учетом возможностей местного бюджета и вклада нового решения в развитие Промышленнов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формирования программного бюджета меняется роль муниципального финансового контроля. Проводимые проверки теперь должны быть направлены на осуществление контроля за результатами, которые достигнуты при расходовании бюджетных средств,  с целью выявления и исключения (корректировки) программных мероприятий,</w:t>
      </w:r>
      <w:r>
        <w:rPr>
          <w:color w:val="000000"/>
          <w:sz w:val="28"/>
          <w:szCs w:val="28"/>
        </w:rPr>
        <w:t xml:space="preserve"> не имеющих качественных показателей или </w:t>
      </w:r>
      <w:r>
        <w:rPr>
          <w:sz w:val="28"/>
          <w:szCs w:val="28"/>
        </w:rPr>
        <w:t>имеющих низкую степень влияния на достижение главных целе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бюджетными средствами являе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Промышленн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доступного информирования населения Промышленновского муниципального округа о бюджете и отчетах о его исполнении, повышения открытости и прозрачности информации по управлению бюджетными средствами Промышленновского муниципального округа должно найти отражение в регулярной публикации «Бюджета для граждан» на официальном сайте администрации Промышленновского муниципального округ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о. заместителя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вского муниципального округа                                       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 Безруко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623"/>
      <w:pgNumType w:start="1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erminal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_Timer;Terminal" w:hAnsi="a_Timer;Terminal" w:cs="a_Timer;Termin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56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ind w:firstLine="142"/>
      <w:outlineLvl w:val="5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ind w:firstLine="142"/>
      <w:jc w:val="both"/>
      <w:outlineLvl w:val="6"/>
    </w:pPr>
    <w:rPr>
      <w:sz w:val="28"/>
      <w:szCs w:val="28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9D1CC954CCE1060921E9D5C63AE6FAF586A037ACA7E502A1BDE0DD8774A4D1B3236AB8175FC07BE31296J3GED" TargetMode="External"/><Relationship Id="rId4" Type="http://schemas.openxmlformats.org/officeDocument/2006/relationships/hyperlink" Target="consultantplus://offline/ref=A29D1CC954CCE1060921E9D5C63AE6FAF586A037A3A6E503A1BDE0DD8774A4D1JBG3D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44:00Z</dcterms:created>
  <dc:creator>Анохина Г.В.</dc:creator>
  <dc:description/>
  <cp:keywords/>
  <dc:language>en-US</dc:language>
  <cp:lastModifiedBy>Слугина С.Ю.</cp:lastModifiedBy>
  <cp:lastPrinted>2023-11-09T17:07:00Z</cp:lastPrinted>
  <dcterms:modified xsi:type="dcterms:W3CDTF">2023-11-09T10:07:00Z</dcterms:modified>
  <cp:revision>37</cp:revision>
  <dc:subject/>
  <dc:title>Администрация Промышленновского района</dc:title>
</cp:coreProperties>
</file>