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8639"/>
      </w:tblGrid>
      <w:tr>
        <w:trPr>
          <w:trHeight w:val="855" w:hRule="atLeast"/>
        </w:trPr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val="en-US"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35</wp:posOffset>
                  </wp:positionV>
                  <wp:extent cx="782955" cy="55943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39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  <w:lang w:val="en-US" w:eastAsia="en-US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32"/>
                <w:szCs w:val="32"/>
                <w:lang w:eastAsia="ru-RU"/>
              </w:rPr>
              <w:t>«КУЗБАССКАЯ ЭНЕРГОСЕТЕВАЯ КОМПАНИЯ»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  <w:t>(ООО "КЭнК"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32"/>
                <w:szCs w:val="32"/>
                <w:lang w:eastAsia="ru-RU"/>
              </w:rPr>
              <w:t>Филиал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i/>
                <w:sz w:val="32"/>
                <w:szCs w:val="32"/>
                <w:lang w:eastAsia="ru-RU"/>
              </w:rPr>
              <w:t>«Энергосеть г. Юрга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31" w:hRule="atLeast"/>
        </w:trPr>
        <w:tc>
          <w:tcPr>
            <w:tcW w:w="10206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Бурлачиха ул., 63, г. Юрга, 652055, тел., факс: (384-51) 5-30-53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yurga_energo@mailkenk.ru</w:t>
              </w:r>
            </w:hyperlink>
            <w:r>
              <w:rPr>
                <w:rFonts w:cs="Arial" w:ascii="Arial" w:hAnsi="Arial"/>
                <w:sz w:val="18"/>
              </w:rPr>
              <w:t>, ОКПО 67709794, ОГРН 1064205113136, ИНН/КПП 4205109750/423043001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480" w:after="48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65151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512.95pt,1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__________________ № ______________________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2551"/>
        <w:gridCol w:w="718"/>
        <w:gridCol w:w="1949"/>
        <w:gridCol w:w="1272"/>
        <w:gridCol w:w="29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тайство об установлении публичного сервиту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Комитет по управлению муниципальным имуществом администрации Промышленновского муниципального округ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, принимающего решение об установлении публичного сервитута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0" w:name="P17"/>
            <w:bookmarkEnd w:id="0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ице, представившем ходатайство об установлении публичного сервитута (далее - заявитель)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 с ограниченной ответственностью «Кузбасская энергосетевая компани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ное наименование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ООО «КЭнК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(индекс, субъект Российской Федерации, населенный пункт, улица, дом)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650000, РФ, Кемеровская обл., г. Кемерово, ул. Н. Островского, 32, офис 20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(индекс, субъект Российской Федерации, населенный пункт, улица, дом)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Филиал «Энергосеть г. Юрга» </w:t>
            </w:r>
          </w:p>
          <w:p>
            <w:pPr>
              <w:pStyle w:val="Style14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652050, Кемеровская обл., г. Юрга, ул. Бурлачиха, 6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  <w:lang w:val="en-US"/>
              </w:rPr>
              <w:t>chahlova</w:t>
            </w: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  <w:lang w:val="en-US"/>
              </w:rPr>
              <w:t>aa</w:t>
            </w: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  <w:lang w:val="en-US"/>
              </w:rPr>
              <w:t>mailkenk</w:t>
            </w: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</w:rPr>
              <w:t>106420511313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</w:rPr>
              <w:t>42051097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едставителе заявителя: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ровин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Вячеслав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ри наличии)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етрови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yurga_energo@mailkenk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8 (38451) 7-76-3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 заявителя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Доверенность №307 от 17.12.202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шу установить публичный сервитут в отношении земель и (или) земельного(ых) участка(ов) в целях (указываются цели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39.37</w:t>
              </w:r>
            </w:hyperlink>
            <w:r>
              <w:rPr>
                <w:rFonts w:cs="Times New Roman" w:ascii="Times New Roman" w:hAnsi="Times New Roman"/>
              </w:rPr>
              <w:t xml:space="preserve"> Земельного кодекса Российской Федерации 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3.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5 октября 2001 г. N 137-ФЗ "О введении в действие Земельного кодекса Российской Федерации"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ru-RU"/>
              </w:rPr>
              <w:t>Размещение объекта электросетевого хозяйства:</w:t>
            </w:r>
          </w:p>
          <w:p>
            <w:pPr>
              <w:pStyle w:val="Normal"/>
              <w:suppressAutoHyphens w:val="false"/>
              <w:autoSpaceDE w:val="false"/>
              <w:ind w:firstLine="289"/>
              <w:jc w:val="both"/>
              <w:rPr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i/>
                <w:sz w:val="24"/>
                <w:szCs w:val="24"/>
                <w:u w:val="single"/>
                <w:lang w:eastAsia="ru-RU"/>
              </w:rPr>
              <w:t xml:space="preserve">– </w:t>
            </w:r>
            <w:r>
              <w:rPr>
                <w:rStyle w:val="Fontstyle01"/>
                <w:rFonts w:cs="Times New Roman"/>
                <w:b/>
                <w:i/>
                <w:sz w:val="24"/>
                <w:szCs w:val="24"/>
                <w:u w:val="single"/>
              </w:rPr>
              <w:t>КТП-10/0,4к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рашиваемый срок публичного сервитута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49 л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, в течение которого в соответствии с расчетом заявителя использование земельного участка (его части) и (или) расположенного на нем объекта недвижимости в соответствии с их разрешенным использованием будет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унктом 4 пункта 1 статьи 39.41</w:t>
              </w:r>
            </w:hyperlink>
            <w:r>
              <w:rPr>
                <w:rFonts w:cs="Times New Roman" w:ascii="Times New Roman" w:hAnsi="Times New Roman"/>
              </w:rPr>
              <w:t xml:space="preserve"> Земельного кодекса Российской Федерации невозможно или существенно затруднено (при возникновении таких обстоятельств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12 месяце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необходимости установления публичного сервитута:  </w:t>
            </w:r>
          </w:p>
          <w:p>
            <w:pPr>
              <w:pStyle w:val="ConsPlusNormal"/>
              <w:ind w:firstLine="289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–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Договор купли-продажи имущества №82/21 от 30.03.2021</w:t>
            </w: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ведения о правообладателе инженерного сооружения, которое переносится в связи с изъятием земельного участка для государственных или муниципальных нужд в случае, если заявитель не является собственником указанного инженерного сооружения (в данном случае указываются сведения в объеме, предусмотренном </w:t>
            </w:r>
            <w:hyperlink w:anchor="P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ом 2</w:t>
              </w:r>
            </w:hyperlink>
            <w:r>
              <w:rPr>
                <w:rFonts w:cs="Times New Roman" w:ascii="Times New Roman" w:hAnsi="Times New Roman"/>
              </w:rPr>
              <w:t xml:space="preserve"> настоящей Формы) (заполняется в случае, если ходатайство об установлении публичного сервитута подается с целью установления сервитута в целях реконструкции инженерного сооружения, которое переносится в связи с изъятием такого земельного участка для государственных или муниципальных нужд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номера земельных участков (при их наличии), в отношении которых испрашивается публичный сервитут и границы которых внесены в Единый государственный реестр недвижимости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</w:r>
          </w:p>
        </w:tc>
        <w:tc>
          <w:tcPr>
            <w:tcW w:w="5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Style w:val="Fontstyle01"/>
                <w:b/>
                <w:i/>
                <w:sz w:val="24"/>
                <w:szCs w:val="24"/>
                <w:u w:val="single"/>
              </w:rPr>
              <w:t>42:11:0116016: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ава, на котором инженерное сооружение принадлежит заявителю (если подано ходатайство об установлении публичного сервитута в целях реконструкции или эксплуатации инженерного сооружения)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пособах представления результатов рассмотрения ходатайства: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де электронного документа, который направляется уполномоченным органом заявителю посредством электронной поч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_____да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/нет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де бумажного документа, который заявитель получает непосредственно при личном обращении или посредством почтового отправ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____да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/нет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, прилагаемые к ходатайству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1. Доверенность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2. Схема расположения границ публичного сервиту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Договор купли-продажи имущества №82/21 от 30.03.2021</w:t>
            </w:r>
            <w:r>
              <w:rPr>
                <w:rFonts w:cs="Times New Roman" w:ascii="Times New Roman" w:hAnsi="Times New Roman"/>
                <w:b/>
                <w:i/>
                <w:szCs w:val="22"/>
                <w:u w:val="single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соответствии с законодательством Российской Федерации), в том числе в автоматизированном режим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тверждаю, что сведения, указанные в настоящем ходатайстве, на дату представления ходатайства достоверны; документы (копии документов) и содержащиеся в них сведения соответствуют требованиям, установлен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39.41</w:t>
              </w:r>
            </w:hyperlink>
            <w:r>
              <w:rPr>
                <w:rFonts w:cs="Times New Roman" w:ascii="Times New Roman" w:hAnsi="Times New Roman"/>
              </w:rPr>
              <w:t xml:space="preserve"> Земельного кодекса Российской Федер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В.П. Корови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"____" _________ _______ г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хлова Анастасия Александровна, юридический отдел, нача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(38451) 7-76-36, 8-951-572-30-33, </w:t>
      </w:r>
      <w:r>
        <w:rPr>
          <w:sz w:val="22"/>
          <w:szCs w:val="22"/>
          <w:lang w:val="en-US"/>
        </w:rPr>
        <w:t>chahlov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ken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76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76"/>
      <w:jc w:val="center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lang w:eastAsia="zh-CN"/>
    </w:rPr>
  </w:style>
  <w:style w:type="character" w:styleId="Style9">
    <w:name w:val="Нижний колонтитул Знак"/>
    <w:qFormat/>
    <w:rPr>
      <w:lang w:eastAsia="zh-CN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1">
    <w:name w:val="ООО"/>
    <w:basedOn w:val="Heading1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ascii="Times New Roman" w:hAnsi="Times New Roman" w:cs="Times New Roman"/>
      <w:b w:val="false"/>
      <w:kern w:val="2"/>
      <w:sz w:val="32"/>
      <w:lang w:val="ru-RU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176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Li">
    <w:name w:val="li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80" w:before="600" w:after="0"/>
      <w:ind w:hanging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urga_energo@mailkenk.ru" TargetMode="External"/><Relationship Id="rId4" Type="http://schemas.openxmlformats.org/officeDocument/2006/relationships/hyperlink" Target="consultantplus://offline/ref=0E2A854C5AA8568BCFCA502FF00A70A216408784444230BE32B6DADD914C7CF5F20983EDE61A06785E30A69271C957FA251C24F9AB2DA7H9E" TargetMode="External"/><Relationship Id="rId5" Type="http://schemas.openxmlformats.org/officeDocument/2006/relationships/hyperlink" Target="consultantplus://offline/ref=0E2A854C5AA8568BCFCA502FF00A70A2164087844B4730BE32B6DADD914C7CF5F20983EDE51F09275B25B7CA7DCD4CE4240338FBAAA2H5E" TargetMode="External"/><Relationship Id="rId6" Type="http://schemas.openxmlformats.org/officeDocument/2006/relationships/hyperlink" Target="consultantplus://offline/ref=0E2A854C5AA8568BCFCA502FF00A70A216408784444230BE32B6DADD914C7CF5F20983EDE61F0B785E30A69271C957FA251C24F9AB2DA7H9E" TargetMode="External"/><Relationship Id="rId7" Type="http://schemas.openxmlformats.org/officeDocument/2006/relationships/hyperlink" Target="consultantplus://offline/ref=0E2A854C5AA8568BCFCA502FF00A70A216408784444230BE32B6DADD914C7CF5F20983EDE61F06785E30A69271C957FA251C24F9AB2DA7H9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07:00Z</dcterms:created>
  <dc:creator>Диспетчерская</dc:creator>
  <dc:description/>
  <cp:keywords/>
  <dc:language>en-US</dc:language>
  <cp:lastModifiedBy>Чахлова Анастасия Александровна</cp:lastModifiedBy>
  <cp:lastPrinted>2020-05-19T13:19:00Z</cp:lastPrinted>
  <dcterms:modified xsi:type="dcterms:W3CDTF">2025-03-20T02:35:00Z</dcterms:modified>
  <cp:revision>10</cp:revision>
  <dc:subject/>
  <dc:title>ОБЩЕСТВО</dc:title>
</cp:coreProperties>
</file>