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едоставлении земельного участка в аренду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, ст. 39.15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земельного участка в аренду из состава земель населенных пунктов площадью 585 кв.м., местоположение: Российская Федерация, Кемеровская область – Кузбасс, Промышленновский муниципальный округ, д. Калинкино, ул. Набережная, 10в, с целью использования «для ведения личного подсобного хозяйства (приусадебный земельный участок)», согласно схемы расположения земельного участка на кадастровом плане территор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ого земельного участка в аренду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28.05.2025 по 26.06.2025 включительно.    </w:t>
      </w:r>
    </w:p>
    <w:p>
      <w:pPr>
        <w:pStyle w:val="Style18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27:00Z</dcterms:created>
  <dc:creator>user</dc:creator>
  <dc:description/>
  <cp:keywords/>
  <dc:language>en-US</dc:language>
  <cp:lastModifiedBy>Е.С. Чекалдина</cp:lastModifiedBy>
  <cp:lastPrinted>2025-05-27T15:29:00Z</cp:lastPrinted>
  <dcterms:modified xsi:type="dcterms:W3CDTF">2025-05-27T08:48:00Z</dcterms:modified>
  <cp:revision>5</cp:revision>
  <dc:subject/>
  <dc:title/>
</cp:coreProperties>
</file>