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одаже земельных участков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0 п. 2 ст. 39.3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одажи земельных участков из состава земель населенных пунктов: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136 кв.м., местоположение: Российская Федерация, Кемеровская область – Кузбасс, Промышленновский муниципальный округ, с. Журавлево, ул. Набережная, 35г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113 кв.м., местоположение: Российская Федерация, Кемеровская область – Кузбасс, Промышленновский муниципальный округ, с. Журавлево, ул. Набережная, 35б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 </w:t>
      </w:r>
      <w:r>
        <w:rPr/>
        <w:t>- площадью 1206 кв.м., местоположение: Российская Федерация, Кемеровская область – Кузбасс, Промышленновский муниципальный округ, с. Журавлево, ул. Набережная, 35а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401 кв.м., местоположение: Российская Федерация, Кемеровская область – Кузбасс, Промышленновский муниципальный округ, с. Журавлево, ул. Набережная, 35в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128 кв.м., местоположение: Российская Федерация, Кемеровская область – Кузбасс, Промышленновский муниципальный округ, с. Ваганово, ул. Луговая, 23б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 </w:t>
      </w:r>
      <w:r>
        <w:rPr/>
        <w:t>- площадью 1126 кв.м., местоположение: Российская Федерация, Кемеровская область – Кузбасс, Промышленновский муниципальный округ, с. Ваганово, ул. Луговая, 23а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126 кв.м., местоположение: Российская Федерация, Кемеровская область – Кузбасс, Промышленновский муниципальный округ, с. Ваганово, ул. Луговая, 23в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004 кв.м., местоположение: Российская Федерация, Кемеровская область – Кузбасс, Промышленновский муниципальный округ, с. Ваганово, ул. Луговая, 23г, с целью использования «для индивидуального жилищного строительства)»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ых земельных участков в собственность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продажи земельных участков в комитет по адресу: 652380, Кемеровская область-Кузбасс, пгт. Промышленная, ул. Коммунистическая, 23а, каб.301. Время приема заявлений: пн-чт 09.00-17.00, пт 09.00-15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6.06.2025 по 15.07.2025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33:00Z</dcterms:created>
  <dc:creator>user</dc:creator>
  <dc:description/>
  <cp:keywords/>
  <dc:language>en-US</dc:language>
  <cp:lastModifiedBy>Е.С. Чекалдина</cp:lastModifiedBy>
  <cp:lastPrinted>2024-09-03T09:36:00Z</cp:lastPrinted>
  <dcterms:modified xsi:type="dcterms:W3CDTF">2025-06-10T09:42:00Z</dcterms:modified>
  <cp:revision>4</cp:revision>
  <dc:subject/>
  <dc:title/>
</cp:coreProperties>
</file>