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ых участков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ых участков в аренду из состава земель населенных пунктов: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с кадастровым номером 42:11:0105001:487, площадью 4951 кв.м., местоположение: Российская Федерация, Кемеровская область – Кузбасс, Промышленновский муниципальный округ, с. Журавлево, ул. Целинная, 32, с целью использования «для индивидуального жилищного строительства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с кадастровым номером 42:11:0000000:1796, площадью 4943 кв.м., местоположение: Российская Федерация, Кемеровская область – Кузбасс, Промышленновский муниципальный округ, с. Журавлево, ул. Целинная, 30, с целью использования «для индивидуального жилищного строительства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с кадастровым номером 42:11:0105001:486, площадью 4930 кв.м., местоположение: Российская Федерация, Кемеровская область – Кузбасс, Промышленновский муниципальный округ, с. Журавлево, ул. Целинная, 34, с целью использования «для индивидуального жилищного строительства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с кадастровым номером 42:11:0112006:6186, площадью 1500 кв.м., местоположение: Кемеровская область, Промышленновский район, п. Плотниково, ул. Юбилейная, 80 б, с целью использования «для индивидуального жилищного строительства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с кадастровым номером 42:11:0113002:76, площадью 2000 кв.м., местоположение: Кемеровская область, Промышленновский район, д. Портнягино, ул. Береговая, 5, с целью использования «приусадебный участок личного подсобного хозяйства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ых земельных участков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02.02.2026 по 03.03.2026 включительно.    </w:t>
      </w:r>
    </w:p>
    <w:p>
      <w:pPr>
        <w:pStyle w:val="Style18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35:00Z</dcterms:created>
  <dc:creator>user</dc:creator>
  <dc:description/>
  <cp:keywords/>
  <dc:language>en-US</dc:language>
  <cp:lastModifiedBy>Е.С. Чекалдина</cp:lastModifiedBy>
  <cp:lastPrinted>2025-05-27T15:29:00Z</cp:lastPrinted>
  <dcterms:modified xsi:type="dcterms:W3CDTF">2026-01-30T04:32:00Z</dcterms:modified>
  <cp:revision>5</cp:revision>
  <dc:subject/>
  <dc:title/>
</cp:coreProperties>
</file>